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jc w:val="center"/>
        <w:rPr/>
      </w:pPr>
      <w:r>
        <w:rPr>
          <w:caps/>
          <w:sz w:val="28"/>
          <w:szCs w:val="28"/>
          <w:lang w:val="uk-UA"/>
        </w:rPr>
        <w:t xml:space="preserve">персональний СКЛАД виконкому </w:t>
      </w:r>
    </w:p>
    <w:p>
      <w:pPr>
        <w:pStyle w:val="Normal"/>
        <w:ind w:left="-851" w:hanging="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відділення нок україни у львівській області</w:t>
      </w:r>
    </w:p>
    <w:p>
      <w:pPr>
        <w:pStyle w:val="Normal"/>
        <w:ind w:left="-85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еріод </w:t>
      </w:r>
      <w:r>
        <w:rPr>
          <w:caps/>
          <w:sz w:val="28"/>
          <w:szCs w:val="28"/>
          <w:lang w:val="uk-UA"/>
        </w:rPr>
        <w:t xml:space="preserve">2018 -2022 </w:t>
      </w:r>
      <w:r>
        <w:rPr>
          <w:sz w:val="28"/>
          <w:szCs w:val="28"/>
          <w:lang w:val="uk-UA"/>
        </w:rPr>
        <w:t>рр.</w:t>
      </w:r>
    </w:p>
    <w:p>
      <w:pPr>
        <w:pStyle w:val="Normal"/>
        <w:ind w:left="-85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затверджено під час засідання Олімпійської ради Львівщини 14.09.2018)</w:t>
      </w:r>
    </w:p>
    <w:p>
      <w:pPr>
        <w:pStyle w:val="Normal"/>
        <w:jc w:val="right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9"/>
        <w:gridCol w:w="2798"/>
        <w:gridCol w:w="283"/>
        <w:gridCol w:w="6804"/>
      </w:tblGrid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 І. Б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 о с а д а</w:t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Керівний склад відділення</w: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янський Юрій Іванович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відділення, член НОК України, Заслужений економіст України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борода Юрій Анатолійович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, директор ДП «Стадіон «Арена Львів»», ЗПФКіС України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ко Ігор Зиновійович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, завідувач кафедри філософії та економіки </w:t>
            </w:r>
            <w:hyperlink r:id="rId2">
              <w:r>
                <w:rPr>
                  <w:rStyle w:val="InternetLink"/>
                  <w:sz w:val="28"/>
                  <w:szCs w:val="28"/>
                  <w:lang w:val="uk-UA"/>
                </w:rPr>
                <w:t>Львівського національного медичного університет</w:t>
              </w:r>
            </w:hyperlink>
            <w:r>
              <w:rPr>
                <w:sz w:val="28"/>
                <w:szCs w:val="28"/>
                <w:lang w:val="uk-UA"/>
              </w:rPr>
              <w:t>у, проф.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кулін Антон Володимирович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, начальник управління молоді та спорту Львівської міської ради, віце-президент Львівської обласної федерації карате, ЗТ України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ступа Євген Никодимович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, ректор Львівського державного університету фізичної культури ім. І. Боберського, ЗДНіТ України, проф.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дак Степан Михайлович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, директор Львівського училища фізичної культури, ЗПФКіС України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ім'як Роман Іванович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, начальник управління фізичної культури та спорту Львівської облдержадміністрації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цеба Оксана Михайлівна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- відповідальний секретар, голова Львівського відділення Олімпійської Академії України, ЗПФКіС України, проф.</w:t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78"/>
                <w:sz w:val="16"/>
                <w:szCs w:val="16"/>
                <w:lang w:val="uk-UA"/>
              </w:rPr>
            </w:pPr>
            <w:r>
              <w:rPr>
                <w:b/>
                <w:spacing w:val="78"/>
                <w:sz w:val="28"/>
                <w:szCs w:val="28"/>
                <w:lang w:val="uk-UA"/>
              </w:rPr>
              <w:t>Члени виконкому: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амик Петро Михайлович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зидент ГО «Федерація регбі Львівщини», віце-президент федерації регбі України, ЗПФКіС Україн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інська Лілія Романівна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а обласної організації ФСТ „Колос”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рцула Тарас Володимирович 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зидент ГО «Федерація санних видів спорту у Львівській області», головний тренер національної збірної команди України з санного спорту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звіник Василь Дмитрович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Львівської обласної федерації важкої атлетик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тник Андріян Юрійович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Львівської обласної федерації плавання, депутат Львівської міської рад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ів Ірина Ярославівна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Львівської обласної федерації художньої гімнастик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натович Анатолій Олександрович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Львівського обласного відділення Комітету з фізичного виховання та спорту МОіН Україн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8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линіченко </w:t>
            </w:r>
            <w:r>
              <w:rPr>
                <w:sz w:val="26"/>
                <w:szCs w:val="26"/>
                <w:lang w:val="uk-UA"/>
              </w:rPr>
              <w:t>Олександр</w:t>
            </w:r>
            <w:r>
              <w:rPr>
                <w:sz w:val="28"/>
                <w:szCs w:val="28"/>
                <w:lang w:val="uk-UA"/>
              </w:rPr>
              <w:t xml:space="preserve"> Миколайович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зидент Львівської обласної федерації стрільби з лука, доцен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имович Вадим Володимирович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зидент ГО «Федерація стрілецького спорту Львівської області», директор обласного центру «Спорт для всіх», ЗТ Україн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ар Василь Миколайович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тренер жіночої гандбольної команди «Галичанка»-Львів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ицький Рома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одорович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еральний директор агенції «Вголос» НТА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гльований Анатолій Васильович 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ерівник обласного методичного об’єднання завідувачів кафедр фізичного виховання ВНЗ 3-4 рівнів акредитації, проректор Львівського національного медичного університету, ЗПФКіС України, професор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лян Володимир Петрович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Львівської обласної федерації веслування на байдарках та каное, віце-президент федерації каное України, голова обласної Асоціації ветеранів спорту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цак Дмитро Віталійович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асник Зимових Олімпійських Ігор-2014 та </w:t>
            </w:r>
            <w:hyperlink r:id="rId3">
              <w:r>
                <w:rPr>
                  <w:rStyle w:val="InternetLink"/>
                  <w:sz w:val="28"/>
                  <w:szCs w:val="28"/>
                  <w:lang w:val="uk-UA"/>
                </w:rPr>
                <w:t>І Зимових юнацьких Олімпійських ігор-2012</w:t>
              </w:r>
            </w:hyperlink>
            <w:r>
              <w:rPr>
                <w:sz w:val="28"/>
                <w:szCs w:val="28"/>
                <w:lang w:val="uk-UA"/>
              </w:rPr>
              <w:t xml:space="preserve"> з гірськолижного спорту, член комісії атлетів НОК України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равецький Юрій Васильович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зидент федерації велосипедного спорту Львівщини, депутат Львівської міської рад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ьола Христина Леонідівна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ця зимових Олімпійських Ігор 1994 року; виконавчий директор відділення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вачук Віктор Анатолійович 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президента Львівської обласної федерації вільної боротьби, голова обласної організації ФСТ „Спартак”, ЗТ України, ЗПФКіС Україн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дерій Віра Віталіївна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ця Ігор Олімпіади в Пекіні з художньої гімнастики; Молодий посол II зимових Юнацьких Олімпійських ігор в Ліллехаммері; головний спеціаліст управління олімпійського руху у складі департаменту співпраці з суб’єктами олімпійського руху НОК України, член комісії МОК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юк Микола Степанович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федерації хокею Львівщини, президент хокейного клубу «Галицькі Леви»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ник Руслан Миколайович 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навчально-спортивної бази літніх видів спорту МО України у м. Львові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щов Олександр Юрійович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зидент ватерпольного клубу «Динамо»-Львів, віце-президент Федерації водного поло Україн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а Степан Васильович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 Львівського обласного лікарсько-фізкультурного диспансеру, Заслужений лікар Україн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ірнов Микола Олександрович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федерації водного поло Львівщини, срібний призер Ігор Олімпіади з водного поло, ЗМС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 Олександр Якович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ГС «Федерація футболу Львівської області»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манський Роман Михайлович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ласної організації ФСТ „Україна”, ЗПФКіС Україн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ишин Роман Степанович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Львівської обласної федерації гандболу, депутат Львівської міської ради, заступник голови комісії фінансів та планування бюджету ЛМР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цковець Віктор Степанович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обласної організації ФСТ „Динамо” України, ЗПФКіС України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ревізійної коміс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857"/>
        <w:gridCol w:w="7087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цевич Роман Євгенович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зидент Львівської обласної федерації дзюдо, заступник голови постійної депутатської комісії комунального майна та власності у Львівській міській раді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ельбицький Любомир Володимирович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це-президент Львівської обласної федерації стрільби з лука, МСМК, ЗТ України, доцен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леха Катерина Борисівна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ця Ігор двох Олімпіад зі стрільби з лука, ЗМС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повідальний секретар </w:t>
        <w:tab/>
        <w:tab/>
        <w:tab/>
        <w:tab/>
        <w:tab/>
        <w:tab/>
        <w:t>Оксана Вацеб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k.wikipedia.org/wiki/&#1051;&#1100;&#1074;&#1110;&#1074;&#1089;&#1100;&#1082;&#1080;&#1081;_&#1084;&#1077;&#1076;&#1080;&#1095;&#1085;&#1080;&#1081;_&#1091;&#1085;&#1110;&#1074;&#1077;&#1088;&#1089;&#1080;&#1090;&#1077;&#1090;" TargetMode="External"/><Relationship Id="rId3" Type="http://schemas.openxmlformats.org/officeDocument/2006/relationships/hyperlink" Target="https://uk.wikipedia.org/wiki/&#1047;&#1080;&#1084;&#1086;&#1074;&#1110;_&#1102;&#1085;&#1072;&#1094;&#1100;&#1082;&#1110;_&#1054;&#1083;&#1110;&#1084;&#1087;&#1110;&#1081;&#1089;&#1100;&#1082;&#1110;_&#1110;&#1075;&#1088;&#1080;_201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8:31:00Z</dcterms:created>
  <dc:creator>Your User Name</dc:creator>
  <dc:description/>
  <dc:language>en-US</dc:language>
  <cp:lastModifiedBy>NocLviv</cp:lastModifiedBy>
  <dcterms:modified xsi:type="dcterms:W3CDTF">2018-09-17T08:31:00Z</dcterms:modified>
  <cp:revision>2</cp:revision>
  <dc:subject/>
  <dc:title>ЗВІТНО-ВИБОРНІ ЗБОРИ</dc:title>
</cp:coreProperties>
</file>