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  <w:t>Hnativ Adam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lang w:val="en-US"/>
        </w:rPr>
      </w:pPr>
      <w:r>
        <w:rPr>
          <w:b w:val="false"/>
          <w:bCs/>
          <w:i/>
          <w:iCs/>
          <w:lang w:val="en-US"/>
        </w:rPr>
      </w:r>
    </w:p>
    <w:p>
      <w:pPr>
        <w:pStyle w:val="Normal"/>
        <w:jc w:val="both"/>
        <w:rPr/>
      </w:pPr>
      <w:r>
        <w:rPr>
          <w:i/>
          <w:iCs/>
        </w:rPr>
        <w:t>Гнатів Адам</w:t>
      </w:r>
      <w:r>
        <w:rPr>
          <w:b w:val="false"/>
          <w:bCs/>
          <w:i/>
          <w:iCs/>
        </w:rPr>
        <w:t xml:space="preserve"> (нар. 9 вересня 1944 року), відомий український важкоатлет, майстер спорту міжнародного класу, віце-чемпіон Європи, 10-разовий чемпіон України, 14-разовий рекордсмен світу, переможець першості Європи 1995 року серед ветеранів.</w:t>
      </w:r>
    </w:p>
    <w:p>
      <w:pPr>
        <w:pStyle w:val="Normal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Normal"/>
        <w:rPr/>
      </w:pPr>
      <w:r>
        <w:rPr/>
        <w:t>Він зробив свій вибір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Дехто з колег журналістів напівсерйозно-напівжартома пропонував внести кандидатуру Адама Гнатіва до Книги рекордів Гіннесса : при власному зрості 132 см він встановив 14 світових рекордів і за системою Сінклера, де до уваги приймається співвідношення піднятої ваги з власною вагою, мав абсолютно найкращі результати, ніж навіть багаторазовий рекордсмен світу у важкій вазі росіянин Василь Алексєєв. 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Адам народився восени 1944 року у Львові, коли з нього щойно забралися німці, яких змінили радянські вояки. Тож, його дитинство припало на важкі післявоєнні роки, а у випадку майбутнього Геркулеса особливо непросте: мати працювала санітаркою у тубдиспансері і не могла приділяти вихованню сина належної уваги. Можливо, вулична стихія захопила б малого хлопця, якби не спортивні захоплення – спортивна гімнастика, боротьба, а в останній шкільний рік – важка атлетика. Якось він зазирнув у підвал спортзалу «Локомотиву», де гуркотіла штанга, і подумав, що власне тут може себе проявити і доказати всім , що зріст – не перешкода стати сильним. Він навіть підріс на 12 см, відколи захопився штангою і розпочав тренування під орудою Данила Зубкова. 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Сорок років Адам Гнатів вірно «служив» улюбленій справі, встановив не один рекорд світу, майже десять років був членом збірної країни, але на великі змагання потрапив тільки одного разу – 1972 року на чемпіонат Європи до Констанци (Румунія) і здобув срібну медаль. Він так мріяв поїхати на ХХ Олімпійські ігри до Мюнхену-1972 і поборотися за нагороду, де вже перемагав на «Передолімпійському тижні», але тренери збірної вирішили у вазі до 52 кг учасника не виставляти, мовляв – суперники сильні і медалі тут не буде. А в пресі з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 xml:space="preserve">явилося повідомлення, що Гнатів зазнав травми, тому не може виступати.  Мабуть, на таке рішення вплинуло те, що два місяці перед Олімпійськими іграми, коли Гнатів переміг у Мюнхені на «передолімпійському тижні» з двома світовими рекордами, він дозволив собі зустрічатися з колишніми львів’янами, які мешкали тепер в Німеччині. Рекорди рекордами, а «репутація» важливіше. Хоча зі своїм результатом Адам міг би боротися за золоту медаль з майбутнім чемпіоном поляком Зиґмундом Смальцежем. </w:t>
      </w:r>
    </w:p>
    <w:p>
      <w:pPr>
        <w:pStyle w:val="Normal"/>
        <w:jc w:val="both"/>
        <w:rPr/>
      </w:pPr>
      <w:r>
        <w:rPr>
          <w:b w:val="false"/>
          <w:bCs/>
        </w:rPr>
        <w:t>Можна було догадатися, що львів’янин з якихось причин давно знаходиться у «чорному «списку і за кордон його бажано не випускати. Гнатів закінчив історичний факультет Львівського університету, багато читав, мав власну думку на багато речей, яка не співпадала з офіційними партійними деклараціями, тож був невигідною і навіть небезпечною людиною для органів. Можливо, якби він погодився свого часу перейти в ЦСКА, де його тримали б в рамках військової дисципліни, то і їздив на чемпіонати світу та Олімпійські ігри, а так…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А так Адам продовжував змагатися вдома, встановлювати рекорди, і був у належній спортивній формі до 1985 року, коли востаннє вийшов на арену. На жаль, його самовіддана багаторічна праця і боротьба  з рекордами не була належно оцінена, йому навіть не подякували, коли він зійшов з помосту. Розпочалася буденна праця в дитячо-юнацькій спортивній школі СКА з юними штангістами, яким він віддавав свої знання, досвід і душу. В середині 90-х років отримав запрошення від давнього друга і суперника З. Смальцежа, який запрошував до Польщі на тренерську роботу, обіцяючи вигідний контракт. Однак, після певних роздумів Гнатів відмовився, перейшов на роботу в товариство «Колос». Можливо, на заваді стало здоро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>я, адже мав інфаркт, а це серйозний дзвіночок для кожного. Лікар попередив, що будь-які емоції, які завжди переживає тренер за свої вихованців, не бажані …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До того ж, підросли діти – Наталя і Адам-молодший. Дружина Люба, колишня гімнастка, теж захопилася важкою атлетикою, якої не було у її молоді літа, і навіть стала чемпіонкою України. Доня Наталя, закінчивши з «червоним» дипломом СПТУ- 8, пішла вчитися в інститут фізкультури, обравши за спортивну спеціальність «важку атлетику» і під керівництвом батька стала чемпіонкою СРСР ( першою і останньою). Адам-молодший, теж займався «залізною грою», закінчив Львівську сільськогосподарську академію. 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Тож, незважаючи на різні гіркі хвилини, які не минають кожну людину, Адам Гнатів вважає себе щасливим – усе життя займався улюбленою справою, має чудову сім’ю, читає цікаві книжки, має відданих друзів. Він зробив свій вибір…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8:20:00Z</dcterms:created>
  <dc:creator>Іван Яремко</dc:creator>
  <dc:description/>
  <cp:keywords/>
  <dc:language>en-US</dc:language>
  <cp:lastModifiedBy>Іван Яремко</cp:lastModifiedBy>
  <dcterms:modified xsi:type="dcterms:W3CDTF">2010-07-10T18:20:00Z</dcterms:modified>
  <cp:revision>2</cp:revision>
  <dc:subject/>
  <dc:title>Hnativ Adam</dc:title>
</cp:coreProperties>
</file>