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lang w:val="en-US"/>
        </w:rPr>
      </w:pPr>
      <w:r>
        <w:rPr>
          <w:b w:val="false"/>
          <w:bCs/>
          <w:lang w:val="en-US"/>
        </w:rPr>
        <w:t xml:space="preserve">Palecha Kateryna </w:t>
      </w:r>
    </w:p>
    <w:p>
      <w:pPr>
        <w:pStyle w:val="Normal"/>
        <w:jc w:val="both"/>
        <w:rPr>
          <w:b w:val="false"/>
          <w:b w:val="false"/>
          <w:bCs/>
          <w:lang w:val="en-US"/>
        </w:rPr>
      </w:pPr>
      <w:r>
        <w:rPr>
          <w:b w:val="false"/>
          <w:bCs/>
          <w:lang w:val="en-US"/>
        </w:rPr>
      </w:r>
    </w:p>
    <w:p>
      <w:pPr>
        <w:pStyle w:val="Normal"/>
        <w:jc w:val="both"/>
        <w:rPr/>
      </w:pPr>
      <w:r>
        <w:rPr>
          <w:i/>
          <w:iCs/>
        </w:rPr>
        <w:t>Палеха Катерина</w:t>
      </w:r>
      <w:r>
        <w:rPr>
          <w:b w:val="false"/>
          <w:bCs/>
          <w:i/>
          <w:iCs/>
        </w:rPr>
        <w:t xml:space="preserve"> ( нар. 20 вересня 1980 року), заслужений майстер спору зі стрільби з луку, учасник Олімпійських ігор в Афінах (2004), срібний призер чемпіонатів світу (2005, 2007, 2008), чемпіон Європи (1998, 2002, 2004), багаторазовий чемпіон України.</w:t>
      </w:r>
    </w:p>
    <w:p>
      <w:pPr>
        <w:pStyle w:val="Normal"/>
        <w:jc w:val="both"/>
        <w:rPr>
          <w:b w:val="false"/>
          <w:b w:val="false"/>
          <w:bCs/>
          <w:i/>
          <w:i/>
          <w:iCs/>
        </w:rPr>
      </w:pPr>
      <w:r>
        <w:rPr>
          <w:b w:val="false"/>
          <w:bCs/>
          <w:i/>
          <w:iCs/>
        </w:rPr>
      </w:r>
    </w:p>
    <w:p>
      <w:pPr>
        <w:pStyle w:val="Normal"/>
        <w:jc w:val="both"/>
        <w:rPr/>
      </w:pPr>
      <w:r>
        <w:rPr/>
        <w:t>Не можеш терпіти – нічого робити у великому спорті</w:t>
      </w:r>
    </w:p>
    <w:p>
      <w:pPr>
        <w:pStyle w:val="Normal"/>
        <w:jc w:val="both"/>
        <w:rPr>
          <w:b w:val="false"/>
          <w:b w:val="false"/>
          <w:bCs/>
        </w:rPr>
      </w:pPr>
      <w:r>
        <w:rPr>
          <w:b w:val="false"/>
          <w:bCs/>
        </w:rPr>
      </w:r>
    </w:p>
    <w:p>
      <w:pPr>
        <w:pStyle w:val="Normal"/>
        <w:jc w:val="both"/>
        <w:rPr>
          <w:b w:val="false"/>
          <w:b w:val="false"/>
          <w:bCs/>
        </w:rPr>
      </w:pPr>
      <w:r>
        <w:rPr>
          <w:b w:val="false"/>
          <w:bCs/>
        </w:rPr>
        <w:t>Катруся народилася у спортивній сім</w:t>
      </w:r>
      <w:r>
        <w:rPr>
          <w:b w:val="false"/>
          <w:bCs/>
          <w:lang w:val="ru-RU"/>
        </w:rPr>
        <w:t>’</w:t>
      </w:r>
      <w:r>
        <w:rPr>
          <w:b w:val="false"/>
          <w:bCs/>
        </w:rPr>
        <w:t xml:space="preserve">ї, де мама – спортсменка-фехтувальниця, нині – директор ДЮСШ, тато – майстер спорту з гандболу. Тож, слід було очікувати, що й дитина, зростаючи в обстановці постійних тренувань та виступів батьків на змаганнях, теж приб’ється до якогось виду Дівчинка розпочала з бальних танців, плавання, а років у 14 якось прийшла з мамою на традиційні львівські змагання «Золота осінь», що проводяться щорічно у вересні. Атмосфера на Цитаделі, де розташований лукодром «Електрон», сподобалася і Катруся розпочала займатися стрільбою з лука. Директором ДЮСШ був відомий тренер Богдан Кокот, який й навчив дівчинку стріляти, а на щодень з нею почала працювати Тетяна Образцова. </w:t>
      </w:r>
    </w:p>
    <w:p>
      <w:pPr>
        <w:pStyle w:val="Normal"/>
        <w:jc w:val="both"/>
        <w:rPr>
          <w:b w:val="false"/>
          <w:b w:val="false"/>
          <w:bCs/>
        </w:rPr>
      </w:pPr>
      <w:r>
        <w:rPr>
          <w:b w:val="false"/>
          <w:bCs/>
        </w:rPr>
        <w:t>Т. Образцова – людина у спорті надзвичайно відома і титулована. Перша чемпіонка світу у стрільбі з лука зі Львова (ще в далекому 1969 році перемогла в команді СРСР на чемпіонаті світу в США разом ще з однією львів’янкою Ноною Козиною). Її свого часу тренував Роман Труш, а згодом пані Тетяна й сама стала відомим вихователем наступних поколінь лучників, чимало з яких досягло високих результатів. Але Катя Палеха – це найбільший діамант, який Тетяна Олександрівна «шліфує» дотепер. Вони разом вже багато років і, попри усякі суперечки, які виникають, як в кожних стосунках між людьми та між жінками, продовжують разом працювати. У збірній України, де головним тренером вже десять років колишній львів’янин Віктор Сидорук, нею опікується ще один вихованець Тетяни Образцової Сергій Антонов. Тож, всі знаються багато років, знають сильні і слабкі сторони кожного, що дозволяє без особливих втрат «вирулювати» з будь-якої ситуації.</w:t>
      </w:r>
    </w:p>
    <w:p>
      <w:pPr>
        <w:pStyle w:val="Normal"/>
        <w:jc w:val="both"/>
        <w:rPr>
          <w:b w:val="false"/>
          <w:b w:val="false"/>
          <w:bCs/>
        </w:rPr>
      </w:pPr>
      <w:r>
        <w:rPr>
          <w:b w:val="false"/>
          <w:bCs/>
        </w:rPr>
        <w:t xml:space="preserve">То раптом дає про себе знати плече, а для лучників хворе плече – це професійна хвороба, тож треба скидати навантаження, придумувати якісь вправи, щоб, лікуючи плече, не втратити напрацьоване щоденними тренуваннями. То інші, навіть буденні справи, вибивають зі звичного ритму і доводиться «заспокоювати» психічну рівновагу. Є про думати, є чим займатися і дбати про майбутні старти. </w:t>
      </w:r>
    </w:p>
    <w:p>
      <w:pPr>
        <w:pStyle w:val="Normal"/>
        <w:jc w:val="both"/>
        <w:rPr>
          <w:b w:val="false"/>
          <w:b w:val="false"/>
          <w:bCs/>
        </w:rPr>
      </w:pPr>
      <w:r>
        <w:rPr>
          <w:b w:val="false"/>
          <w:bCs/>
        </w:rPr>
        <w:t xml:space="preserve">Як було всім прикро, коли Катерина впродовж олімпійського сезону 2000 року вдало виступала на різних відповідальних змаганнях, але на чемпіонаті Європи поступилася одеситці Наталії Бурдейній., старшій за неї на шість років. І тоді доля олімпійської путівки вирішувалася на Виконкомі НОК України, який прийняв рішення провести між кандидатами додаткову перестрілку. Спортсменки мали стріляти чотири серії по 12 пострілів і, переможець цього вельми нервового двобою отримував олімпійську форму. Видно, напруга поєдинку далася взнаки і менш досвідчена львів’янка у впертій, але справедливій спортивній боротьбі, поступилася. У Сідней вирушила одеситка, з чим її і привітала зі сльозами на очах Катерина Палеха. </w:t>
      </w:r>
    </w:p>
    <w:p>
      <w:pPr>
        <w:pStyle w:val="Normal"/>
        <w:jc w:val="both"/>
        <w:rPr>
          <w:b w:val="false"/>
          <w:b w:val="false"/>
          <w:bCs/>
        </w:rPr>
      </w:pPr>
      <w:r>
        <w:rPr>
          <w:b w:val="false"/>
          <w:bCs/>
        </w:rPr>
        <w:t>Попри те, що упродовж цілого наступного чотирирічного циклу виступала стабільно, постійно повертаючись з чемпіонатів світу та Європи, етапів Кубку світу з нагородами, її мрією залишався виступ на Олімпійських іграх. Заслужений майстер спорту Палеха була увесь той час лідером української команди і тому не мусила комусь щось доказувати, щоб потрапити до складу команди. Дівчата їхали в Афіни за медалями, але вийшли лише на шосте місце. Злий олімпійський рок переслідував нашу героїню: в останні дні передолімпійської підготовки вона зазнала травми вказівного пальця – від постійного спускання  тятиви ( спортсмени роблять по кілька сотень пострілів на кожному тренуванні) тріснула шкіра і створилася кривава рана. Відступати і чекати на вилікування було ніколи, дівчина перев</w:t>
      </w:r>
      <w:r>
        <w:rPr>
          <w:b w:val="false"/>
          <w:bCs/>
          <w:lang w:val="ru-RU"/>
        </w:rPr>
        <w:t>’</w:t>
      </w:r>
      <w:r>
        <w:rPr>
          <w:b w:val="false"/>
          <w:bCs/>
        </w:rPr>
        <w:t xml:space="preserve">язувала палець і продовжувала стріляти попри несамовиту біль. Вона давно сповідує принцип «Не можеш терпіти – нічого робити у великому спорті», тому зібрала усі фізичні і душевні сили, щоб виступити на олімпійському стрільбищі якнайкраще. Однак, травма не дозволила успішному виступу. </w:t>
      </w:r>
    </w:p>
    <w:p>
      <w:pPr>
        <w:pStyle w:val="Normal"/>
        <w:jc w:val="both"/>
        <w:rPr>
          <w:b w:val="false"/>
          <w:b w:val="false"/>
          <w:bCs/>
        </w:rPr>
      </w:pPr>
      <w:r>
        <w:rPr>
          <w:b w:val="false"/>
          <w:bCs/>
        </w:rPr>
        <w:t>Катерина після успішного навчання у Львівському училищі фізичної культури навчалася в інституті фізкультури, бо крім спорту якось не уявляла свого подальшого життя. Катруся вийшла заміж за кохану людину, у грудні 2006 року народила донечку Поліну, яка тепер ходить з мамою на тренування і змагання, що проходять у Львові. У стрільбі з лука вік спортсмена не має особливого значення, при правильному відношенні до спорту, дотриманні режиму і правильного розподілу тренувальних навантажень можна стріляти довгі літа. Тому Палеха після народження дитини одразу стала мріяти про участь в наступній Олімпіаді у Пекіні. Вона має вдома щит, на якому відпрацьовувала технічні елементи, а через два місяці після народження донечки вийшла на тренування, щоб у квітні взяти участь у перших змаганнях. Вона швидко відновила свої навички вмілого снайпера, але щось розладилося з психічним станом. З</w:t>
      </w:r>
      <w:r>
        <w:rPr>
          <w:b w:val="false"/>
          <w:bCs/>
          <w:lang w:val="ru-RU"/>
        </w:rPr>
        <w:t>’</w:t>
      </w:r>
      <w:r>
        <w:rPr>
          <w:b w:val="false"/>
          <w:bCs/>
        </w:rPr>
        <w:t xml:space="preserve">явилися несподівані зриви, стрільба стала нестабільною. Катерина продовжувала знаходитися у складі збірної, але головний тренер почав віддавати перевагу іншим спортсменкам. Зрештою, щось розладилося взагалі в українському жіночому луці, що привело до того, що олімпійські ліцензії подолали тільки дві спортсменки і в Пекіні не було команди. </w:t>
      </w:r>
    </w:p>
    <w:p>
      <w:pPr>
        <w:pStyle w:val="Normal"/>
        <w:jc w:val="both"/>
        <w:rPr>
          <w:b w:val="false"/>
          <w:b w:val="false"/>
          <w:bCs/>
        </w:rPr>
      </w:pPr>
      <w:r>
        <w:rPr>
          <w:b w:val="false"/>
          <w:bCs/>
        </w:rPr>
        <w:t xml:space="preserve">Незабаром 2012 рік і чергові Олімпійські ігри в Лондоні. Катерина Палеха продовжує тренуватися, впевнено виступати на всіх змаганнях, до неї повернувся бойовий настрій, але прийшов і життєвий досвід, який дозволяє спокійніше переносити поразки і вгамовувати емоції при перемогах. Мені видається, що вона добре розуміє думку Хорхе Луїса Борхеса, який написав: «Перемога і поразка – дві великі омани. Ніхто не втрачає всього, як це іноді здається, і не виграє так багато, як може здатися». </w:t>
      </w:r>
    </w:p>
    <w:p>
      <w:pPr>
        <w:pStyle w:val="Normal"/>
        <w:jc w:val="both"/>
        <w:rPr>
          <w:b w:val="false"/>
          <w:b w:val="false"/>
          <w:bCs/>
        </w:rPr>
      </w:pPr>
      <w:r>
        <w:rPr>
          <w:b w:val="false"/>
          <w:bCs/>
        </w:rPr>
        <w:t>У неї є потужний тил – сім</w:t>
      </w:r>
      <w:r>
        <w:rPr>
          <w:b w:val="false"/>
          <w:bCs/>
          <w:lang w:val="ru-RU"/>
        </w:rPr>
        <w:t>’</w:t>
      </w:r>
      <w:r>
        <w:rPr>
          <w:b w:val="false"/>
          <w:bCs/>
        </w:rPr>
        <w:t>я, у неї є розумний добрий тренер, у неї є талант і розуміння того, що вона хоче. А хоче вона привезти додому олімпійську медаль. Це її мрія з юних літ, коли почали до неї приходити перші успіхи. Для такої спортсменки як Катерина Палеха, олімпійська медаль стала би справжньою нагородою за всі роки, віддані луку…</w:t>
      </w:r>
    </w:p>
    <w:p>
      <w:pPr>
        <w:pStyle w:val="Normal"/>
        <w:jc w:val="both"/>
        <w:rPr>
          <w:b w:val="false"/>
          <w:b w:val="false"/>
          <w:bCs/>
        </w:rPr>
      </w:pPr>
      <w:r>
        <w:rPr>
          <w:b w:val="false"/>
          <w:bCs/>
        </w:rPr>
      </w:r>
    </w:p>
    <w:p>
      <w:pPr>
        <w:pStyle w:val="Normal"/>
        <w:jc w:val="both"/>
        <w:rPr>
          <w:b w:val="false"/>
          <w:b w:val="false"/>
          <w:bCs/>
        </w:rPr>
      </w:pPr>
      <w:r>
        <w:rPr>
          <w:b w:val="false"/>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4:20:00Z</dcterms:created>
  <dc:creator>Іван Яремко</dc:creator>
  <dc:description/>
  <cp:keywords/>
  <dc:language>en-US</dc:language>
  <cp:lastModifiedBy>Іван Яремко</cp:lastModifiedBy>
  <dcterms:modified xsi:type="dcterms:W3CDTF">2010-08-15T14:20:00Z</dcterms:modified>
  <cp:revision>4</cp:revision>
  <dc:subject/>
  <dc:title>Palecha Kateryna </dc:title>
</cp:coreProperties>
</file>