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i/>
          <w:i/>
          <w:iCs/>
          <w:lang w:val="ru-RU"/>
        </w:rPr>
      </w:pPr>
      <w:r>
        <w:rPr>
          <w:b w:val="false"/>
          <w:bCs/>
          <w:i/>
          <w:iCs/>
          <w:lang w:val="en-US"/>
        </w:rPr>
        <w:t>Polakova</w:t>
      </w:r>
      <w:r>
        <w:rPr>
          <w:b w:val="false"/>
          <w:bCs/>
          <w:i/>
          <w:iCs/>
          <w:lang w:val="ru-RU"/>
        </w:rPr>
        <w:t xml:space="preserve"> </w:t>
      </w:r>
      <w:r>
        <w:rPr>
          <w:b w:val="false"/>
          <w:bCs/>
          <w:i/>
          <w:iCs/>
          <w:lang w:val="en-US"/>
        </w:rPr>
        <w:t>Tamara</w:t>
      </w:r>
    </w:p>
    <w:p>
      <w:pPr>
        <w:pStyle w:val="Normal"/>
        <w:rPr>
          <w:b w:val="false"/>
          <w:b w:val="false"/>
          <w:bCs/>
          <w:i/>
          <w:i/>
          <w:iCs/>
          <w:lang w:val="ru-RU"/>
        </w:rPr>
      </w:pPr>
      <w:r>
        <w:rPr>
          <w:b w:val="false"/>
          <w:bCs/>
          <w:i/>
          <w:iCs/>
          <w:lang w:val="ru-RU"/>
        </w:rPr>
      </w:r>
    </w:p>
    <w:p>
      <w:pPr>
        <w:pStyle w:val="Normal"/>
        <w:rPr/>
      </w:pPr>
      <w:r>
        <w:rPr>
          <w:i/>
          <w:iCs/>
        </w:rPr>
        <w:t>Полякова Тамара</w:t>
      </w:r>
      <w:r>
        <w:rPr>
          <w:b w:val="false"/>
          <w:bCs/>
          <w:i/>
          <w:iCs/>
        </w:rPr>
        <w:t xml:space="preserve"> ( нар. ), Дворазова чемпіонка світу з велоспорту, переможець етапів велоперегонів «Тур де Франс», неодноразова чемпіонка України та СРСР.</w:t>
      </w:r>
    </w:p>
    <w:p>
      <w:pPr>
        <w:pStyle w:val="Normal"/>
        <w:rPr>
          <w:b w:val="false"/>
          <w:b w:val="false"/>
          <w:bCs/>
          <w:i/>
          <w:i/>
          <w:iCs/>
        </w:rPr>
      </w:pPr>
      <w:r>
        <w:rPr>
          <w:b w:val="false"/>
          <w:bCs/>
          <w:i/>
          <w:iCs/>
        </w:rPr>
      </w:r>
    </w:p>
    <w:p>
      <w:pPr>
        <w:pStyle w:val="Normal"/>
        <w:rPr/>
      </w:pPr>
      <w:r>
        <w:rPr/>
        <w:t xml:space="preserve">На другий день після знайомства вийшла заміж! </w:t>
      </w:r>
    </w:p>
    <w:p>
      <w:pPr>
        <w:pStyle w:val="Normal"/>
        <w:rPr/>
      </w:pPr>
      <w:r>
        <w:rPr/>
      </w:r>
    </w:p>
    <w:p>
      <w:pPr>
        <w:pStyle w:val="Normal"/>
        <w:jc w:val="both"/>
        <w:rPr/>
      </w:pPr>
      <w:r>
        <w:rPr>
          <w:b w:val="false"/>
          <w:bCs/>
        </w:rPr>
        <w:t>Кажуть, що «зіркові» шлюби недовговічні, посилаючись на Блохіна та Дерюгіну чи Родніну та Зайцева. Але є й протилежні приклади – Борзов і Туріщева, Безсонов і Серих, Буряк і Васюра. Подібний щасливий шлюб легендарних велосипедистів Тамари Полякової і Олександра Аверіна живе у Львові. Вона – дворазова чемпіонка світу, він – переможець Велогонки Миру 1978 року, учасник Олімпійських ігор 1976 року у Монреалі. Проте історія їхнього кохання була незвичайною. Ось як про своє життя розповідає Тамара.</w:t>
      </w:r>
    </w:p>
    <w:p>
      <w:pPr>
        <w:pStyle w:val="Normal"/>
        <w:jc w:val="both"/>
        <w:rPr>
          <w:b w:val="false"/>
          <w:b w:val="false"/>
          <w:bCs/>
        </w:rPr>
      </w:pPr>
      <w:r>
        <w:rPr>
          <w:b w:val="false"/>
          <w:bCs/>
        </w:rPr>
        <w:t xml:space="preserve">У тринадцять років я почала займатися легкою атлетикою. Спробувала різні види: стрибки у довжину, спринт і біг на довгі дистанції. Досягла рівня першого розряду. Але через якийсь час результати різко пішли вниз. А мені хотілося перемагати. Так мріяла про чемпіонство, що вирішила ще тренуватися вночі. Дня мені було мало. Але організм не витримував добровільних тортур. На велосипедистів я тоді дивилася як на ненормальних людей. Але одного разу мені запропонували на змаганнях поїхати на велосипеді. Звісно, що з моєю різнобічною загальною підготовкою я стала серед них першою. Так потрапила у секцію велоспорту при заводі «Кварц», яку вів Олександр Кучеренко. Знову з’явилися мрії про великі перемоги. На перших своїх змаганнях я була кращою у всіх видах – і на шосе, і на треку. Після чемпіонату області я потрапила на чемпіонат України, де знову перемогла! Всі були здивовані й розптьували: звідки ж я така взялася?! Мало того, назбирала купу призових місць і на чемпіонаті СРСР. Звісно, що на мене звернули увагу і запросили у Харків, де був центр олімпійської підготовки. У дев’ятнадцять я стала чемпіонкою СРСР і почала мріяти про титул чемпіонки світу. Мене помітив і запросив до Куйбишева один з найкращих на той час тренерів – Володимир Петров. Він сказав: «Будеш тренуватися у мене – станеш чемпіонкою світу». А я ж про це мріяла! Тож хутенько спакувала дві валізи: одну з речами, а другу – з яблуками. Мене налякали, що в Росії страшний голод і коробка сірників коштує три карбованці. Ну я й вирішила: наберу вдома яблук та якось проживу. А у Києві мене зняли з літака. Мовляв, як ти , така-сяка, посміла переїжджати в іншу республіку? Забрали у мене паспорт і відправили під охороною до моєї тітки. Але думка про чемпіонат світу вперто не залишала мою голову. І я знову втекла. Електропоїздом доїхала до Харкова, а звідти поїздом – до Куйбишева. Вдома мене вже розшукували. Щоб не виникало проблем, у Куйбишеві мене одразу оформили як військовослужбовця. </w:t>
      </w:r>
    </w:p>
    <w:p>
      <w:pPr>
        <w:pStyle w:val="Normal"/>
        <w:jc w:val="both"/>
        <w:rPr/>
      </w:pPr>
      <w:r>
        <w:rPr>
          <w:b w:val="false"/>
          <w:bCs/>
        </w:rPr>
        <w:t>Після таких детективних пригод виникли побоювання, що мене і тренера просто дискваліфікують. Тож Петров вирішив мене «видати заміж». Я ж, окрім спорту, ні про що інше й думати не хотіла. Залишався тільки один варіант – фіктивний шлюб. Потрібно було знайти майбутнього чоловіка. Між іншим, це була досить ризикована справа могли позбавити всяких звань. На той час у Куйбишеві жила і тренувалася майже вся збірна СРСР з гонок на шосе – Сухорученков, Гусятников, Каверін. Усі були відомі і знамениті. Наприклад, про те, що Каверін переміг на Велогонці Миру, я знала ще в школі. От зібрав Петров своїх уславлених вихованців та й прямим текстом каже: «Є хороша дівчина з України, потрібно, щоб хтось із нею розписався». Вони всі на той час були неодружені, з квартирами, машинами, але хто ж на таке відважиться?З мене вже й кепкувати почали: «Видають тебе за якогось вело механіка…»А я , звісно, про чемпіонат світу думаю. «Справу» треба було залагодити обов’язково до Нового року. Тридцятого грудня запрошують мене кудись поїхати з моїм харківським тренером Олександром Толомановим. Заходжу у чиєсь помешкання, дивлюся – молодик по квартирі походжає – Олександр Каверін. Я й гадки не мала, що то вже справжні оглядини. А тут раз – і знайомлять: «Ну що, Тамаро, подобається тобі Сашко?»І все підганяють, мовляв, ти там швидше – бо сьогодні вже треба до загсу йти. А я від сорому ледь не провалилася крізь землю. Господи, думаю, краще вже б за механіка. А як виявилося пізніше, Каверін давно мене вподобав, але не знав, як «ключики підібрати». А тут така нагода… Наступного дня вирішили нас розписати. Я й не думала, що буде якась святкова церемонія – прийшла у чорній спідничці та светрі. А Олександр прийшов «при параді» – у костюмі. Народу зібралося багато, бо він же був спортсмен відомий. Розписали нас і кажуть: «А тепер молоді можуть поцілуватися!». Звичайно, ми поцілувалися. Вийшли з загсу і розбіглися у різні сторони. Правда, мій наречений запропонував Новий рік разом зустріти, та я відмовилася. А наступного разу ми зустрілися аж у травні…</w:t>
      </w:r>
    </w:p>
    <w:p>
      <w:pPr>
        <w:pStyle w:val="Normal"/>
        <w:jc w:val="both"/>
        <w:rPr>
          <w:b w:val="false"/>
          <w:b w:val="false"/>
          <w:bCs/>
        </w:rPr>
      </w:pPr>
      <w:r>
        <w:rPr>
          <w:b w:val="false"/>
          <w:bCs/>
        </w:rPr>
        <w:t>Потрапила я до збірної команди, тренуюся поруч із уславленими чемпіонками. Про заміжжя вже й забула Зрештою, зустріла Сашка на зборах. Всі знали, що шлюб наш – фіктивний, але, звісно, вичікували, чим все закінчиться. Побачилися ми з ним у їдальні. При зустрічі ледь язика не проковтнула. Каверін підійшов до мене, по-дружньому привітався. З часом побачила, що він почав приділяти мені більше уваги. Проте я довго пручалася. Влітку того ж року він зазнав важкої травми, а я нарешті поїхала на чемпіонат світу, де посіла друге місце. Після повернення мені вручили ключі від помешкання. . Довго у нас нічого не виходило, але, зрештою, справа рушила. Рівно через рік – тридцять першого грудня 1981 року ми відгуляли весілля. Одне в Куйбишеві, друге – у Баку, де жили батьки чоловіка. Донині мій чоловік жартує: «Взяв тебе голу, босу та з валізою яблук!». Цікаво, що Володимир Петров потім якось зізнався, що не сумнівався в тому, що його задум не спрацює.</w:t>
      </w:r>
    </w:p>
    <w:p>
      <w:pPr>
        <w:pStyle w:val="Normal"/>
        <w:jc w:val="both"/>
        <w:rPr/>
      </w:pPr>
      <w:r>
        <w:rPr>
          <w:b w:val="false"/>
          <w:bCs/>
        </w:rPr>
        <w:t xml:space="preserve"> </w:t>
      </w:r>
      <w:r>
        <w:rPr>
          <w:b w:val="false"/>
          <w:bCs/>
        </w:rPr>
        <w:t>У мене після того почалася гаряча пора «збору урожаю»: двічі перемагала на чемпіонатах світу, виграла змагання на Всесвітній Універсіаді, вісім разів стартувала на «Тур де Франс». Правда, не пощастило виступити на Олімпійських іграх – Лос-Анджелес наше керівництво вирішило бойкотувати. Коли стало зрозуміло, що все-таки не поїдемо, ледь не кинула все до біса. Зате восени 1985 року народився Максим. Я ще на п’ятому місяці вагітності «каталася» з ним на велосипеді. А через три місяці після народження сина вже знову була на тренувальному зборі. Дитину доглядав чоловік. На той час ми вже переїхали до Львова, де Сашко працював старшим тренером СКА, потім став завідувачем кафедри фізвиховання Львівського військового інституту. Максим спочатку займався плаванням, триатлоном, але гени взяли своє – сів на велосипед. Тренувався у відомій школі Анатолія Кузнєцова в Санки-Петербурзі, став майстром спорту. Тепер ганяє по тих трасах, яким їздили ми з чоловіком…</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2:31:00Z</dcterms:created>
  <dc:creator>Іван Яремко</dc:creator>
  <dc:description/>
  <cp:keywords/>
  <dc:language>en-US</dc:language>
  <cp:lastModifiedBy>Іван Яремко</cp:lastModifiedBy>
  <dcterms:modified xsi:type="dcterms:W3CDTF">2010-06-25T22:31:00Z</dcterms:modified>
  <cp:revision>4</cp:revision>
  <dc:subject/>
  <dc:title>Polakova Tamara</dc:title>
</cp:coreProperties>
</file>