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lang w:val="en-US"/>
        </w:rPr>
      </w:pPr>
      <w:r>
        <w:rPr>
          <w:b w:val="false"/>
          <w:bCs/>
          <w:lang w:val="en-US"/>
        </w:rPr>
        <w:t>Turjanskyj Myroslav</w:t>
      </w:r>
    </w:p>
    <w:p>
      <w:pPr>
        <w:pStyle w:val="Normal"/>
        <w:rPr>
          <w:b w:val="false"/>
          <w:b w:val="false"/>
          <w:bCs/>
          <w:lang w:val="en-US"/>
        </w:rPr>
      </w:pPr>
      <w:r>
        <w:rPr>
          <w:b w:val="false"/>
          <w:bCs/>
          <w:lang w:val="en-US"/>
        </w:rPr>
      </w:r>
    </w:p>
    <w:p>
      <w:pPr>
        <w:pStyle w:val="Normal"/>
        <w:rPr/>
      </w:pPr>
      <w:r>
        <w:rPr>
          <w:i/>
          <w:iCs/>
        </w:rPr>
        <w:t>Турянський Мирослав</w:t>
      </w:r>
      <w:r>
        <w:rPr>
          <w:b w:val="false"/>
          <w:bCs/>
          <w:i/>
          <w:iCs/>
        </w:rPr>
        <w:t xml:space="preserve"> ( 10 жовтня 1912 – 28 грудня 1998), шаховий майстер, один з кращих передвоєнних шахістів Львова, після війни відомий майстер в Австрії та США. </w:t>
      </w:r>
    </w:p>
    <w:p>
      <w:pPr>
        <w:pStyle w:val="Normal"/>
        <w:rPr>
          <w:b w:val="false"/>
          <w:b w:val="false"/>
          <w:bCs/>
          <w:i/>
          <w:i/>
          <w:iCs/>
        </w:rPr>
      </w:pPr>
      <w:r>
        <w:rPr>
          <w:b w:val="false"/>
          <w:bCs/>
          <w:i/>
          <w:iCs/>
        </w:rPr>
      </w:r>
    </w:p>
    <w:p>
      <w:pPr>
        <w:pStyle w:val="Normal"/>
        <w:rPr/>
      </w:pPr>
      <w:r>
        <w:rPr/>
        <w:t>До останніх днів думав про Україну</w:t>
      </w:r>
    </w:p>
    <w:p>
      <w:pPr>
        <w:pStyle w:val="Normal"/>
        <w:rPr/>
      </w:pPr>
      <w:r>
        <w:rPr/>
      </w:r>
    </w:p>
    <w:p>
      <w:pPr>
        <w:pStyle w:val="Normal"/>
        <w:jc w:val="both"/>
        <w:rPr>
          <w:b w:val="false"/>
          <w:b w:val="false"/>
          <w:bCs/>
        </w:rPr>
      </w:pPr>
      <w:r>
        <w:rPr>
          <w:b w:val="false"/>
          <w:bCs/>
        </w:rPr>
        <w:t>Наймолодший з представлених у цій книжці українських передвоєнних шахістів Мирослав Турянський народився 10 жовтня 1912 року в селі Хишевичі в колишньому повіті Рудки поблизу Львова. Якщо Лев Туркевич та Степан Попель були поповичами, бо народилися в сім</w:t>
      </w:r>
      <w:r>
        <w:rPr>
          <w:b w:val="false"/>
          <w:bCs/>
          <w:lang w:val="ru-RU"/>
        </w:rPr>
        <w:t>’</w:t>
      </w:r>
      <w:r>
        <w:rPr>
          <w:b w:val="false"/>
          <w:bCs/>
        </w:rPr>
        <w:t>ях священиків, то у Мирослава священиком був дідусь – греко-католицький священик Степан Онишкевич, один з засновників відомого в Галичині товариства «Сільський господар» визначний український політик того часу і посол до австрійського парламенту. В його сім</w:t>
      </w:r>
      <w:r>
        <w:rPr>
          <w:b w:val="false"/>
          <w:bCs/>
          <w:lang w:val="ru-RU"/>
        </w:rPr>
        <w:t>’</w:t>
      </w:r>
      <w:r>
        <w:rPr>
          <w:b w:val="false"/>
          <w:bCs/>
        </w:rPr>
        <w:t xml:space="preserve">ї виросло 4 сини і 4 дочки, одна з яких вийшла заміж за Осипа Турянського, майбутнього письменника. Осип народився в Оглядові коло Радехова і був старшим в родині Теклі та Василя Турянських, які мали одинадцятеро дітей  Він здобув добру освіту, знав кілька мов, був мовознавцем і педагогом, пережив страшну Першу світову війну, яку описав у відомому антивоєнному романі «Поза межами болю». Помер у 53 роки і похований на Личаківському цвинтарі. Мама після війни, як і тисячі галичан, опинилася за океаном, мешкала в Чикаго, померла тут 1965 року. </w:t>
      </w:r>
    </w:p>
    <w:p>
      <w:pPr>
        <w:pStyle w:val="Normal"/>
        <w:jc w:val="both"/>
        <w:rPr>
          <w:b w:val="false"/>
          <w:b w:val="false"/>
          <w:bCs/>
        </w:rPr>
      </w:pPr>
      <w:r>
        <w:rPr>
          <w:b w:val="false"/>
          <w:bCs/>
        </w:rPr>
        <w:t>Мирослав був єдиною дитиною в родині, отримав належне виховання і, хоча вчився в трьох гімназіях ( Перемишль, Рогатин, Львів) усюди був кращим учнем. А згодом закінчив правничий факультет Львівського університету, але, на жаль, роботи за фахом тодішня влада йому надати не змогла. Тож молодий правник довчався на торгово- статистичних курсах, працював в «Маслосоюзі», освоїв друкарську справу, що придалося йому через багато років уже за океаном. З приходом більшовиків восени 1939 року переїхав до Кракова, а повернувся до Львова з початком війни між німцями і більшовиками влітку 1941 року.</w:t>
      </w:r>
    </w:p>
    <w:p>
      <w:pPr>
        <w:pStyle w:val="Normal"/>
        <w:jc w:val="both"/>
        <w:rPr>
          <w:b w:val="false"/>
          <w:b w:val="false"/>
          <w:bCs/>
        </w:rPr>
      </w:pPr>
      <w:r>
        <w:rPr>
          <w:b w:val="false"/>
          <w:bCs/>
        </w:rPr>
        <w:t>З наступом фронту у 1944 році Турянський з дружиною і маленьким сином емігрував зі Львова. Переселенський шлях проліг через Відень, Мюнхен, Париж до Нью-Йорка. Доля не була милосердною до них – 14 лютого 1945 року під час бомбардування Відня американською авіацією загинув їх дворічний син Юрчик. Ця трагедія назавжди залишила в йог</w:t>
      </w:r>
      <w:r>
        <w:rPr>
          <w:b w:val="false"/>
          <w:bCs/>
          <w:lang w:val="en-US"/>
        </w:rPr>
        <w:t>o</w:t>
      </w:r>
      <w:r>
        <w:rPr>
          <w:b w:val="false"/>
          <w:bCs/>
        </w:rPr>
        <w:t xml:space="preserve"> серці біль, що не міг втамуватися й через літа. Втрата сина мала вплив на майбутнє сім</w:t>
      </w:r>
      <w:r>
        <w:rPr>
          <w:b w:val="false"/>
          <w:bCs/>
          <w:lang w:val="ru-RU"/>
        </w:rPr>
        <w:t>’</w:t>
      </w:r>
      <w:r>
        <w:rPr>
          <w:b w:val="false"/>
          <w:bCs/>
        </w:rPr>
        <w:t>ї: через кілька років вже в Нью-Йорку Мирослав розвівся і переїхав до Чикаг</w:t>
      </w:r>
      <w:r>
        <w:rPr>
          <w:b w:val="false"/>
          <w:bCs/>
          <w:lang w:val="en-US"/>
        </w:rPr>
        <w:t>o</w:t>
      </w:r>
      <w:r>
        <w:rPr>
          <w:b w:val="false"/>
          <w:bCs/>
        </w:rPr>
        <w:t xml:space="preserve">, де разом з приятелем заснував поліграфічну спілку. Тут одружився з Ромою Романюк, з якою прожив останні 45 років. Пані Рома змалку була пластункою, з молодих років належала до ОУН, за що відсиділа п’ять років у польській тюрмі та концтаборі в Березі Картузькій. Потім її заарештовувало гестапо і запроторило до концтабору. А Рома мріяла про сцену, навчалася мистецтва слова. Вже в США вона виступала в українських осередках, була доброю акторкою і  багато років працювала радіодиктором українських передач. Від 1957 року була секретарем українського Літературного Фонду ім.. Івана Франка. В домі Турянських не раз гостювали українські літератори, що опинилися на вигнанні, як от Улас Самчук чи Євген Маланюк, тут витав дух України, українського мистецтва і літератури. Понад дві тисячі книжок з їхньої приватної бібліотеки подружжя передало у дев’яності роки на Україну. У травні 1998 року пані Роми не стало, і тоді Мирослав Туринський , зібравши усі сили після двох інфарктів, приїхав у вересні на Батьківщину. Тут відзначив свій останній 86-й день народження, відвідав могилу батька на Личаківському цвинтарі, постояв біля брами будинку на Личаківській вулиці, звідки подався на чужину, прослухав у Львівській опері «Травіату», яку слухав на цій сцені ще 55 років тому. </w:t>
      </w:r>
    </w:p>
    <w:p>
      <w:pPr>
        <w:pStyle w:val="Normal"/>
        <w:jc w:val="both"/>
        <w:rPr>
          <w:b w:val="false"/>
          <w:b w:val="false"/>
          <w:bCs/>
        </w:rPr>
      </w:pPr>
      <w:r>
        <w:rPr>
          <w:b w:val="false"/>
          <w:bCs/>
        </w:rPr>
        <w:t xml:space="preserve">Останні місяці прожив у Радехові у своєї родини. У ранкові дні в понеділок 28 грудня 1998 року його серце зупинилося. Українська земля прийняла його на вічний сховок. </w:t>
      </w:r>
    </w:p>
    <w:p>
      <w:pPr>
        <w:pStyle w:val="Normal"/>
        <w:jc w:val="both"/>
        <w:rPr>
          <w:b w:val="false"/>
          <w:b w:val="false"/>
          <w:bCs/>
        </w:rPr>
      </w:pPr>
      <w:r>
        <w:rPr>
          <w:b w:val="false"/>
          <w:bCs/>
        </w:rPr>
        <w:t xml:space="preserve">Шахової гри Мирослав навчився у свого батька, коли мав 11 років. Ще в гімназії доробився звання кращого шахіста. А під час студій в університеті став одним з кращих шахістів міста. 1926 року у Львові постав клуб під назвою «Шаховий Коник» при робітничому товаристві «Віра». Незабаром його перейменовано та офіційно зареєстровано як Товариство українських шахістів (ТУШ). Його головою став відомий український підприємець і меценат Євген Чучман, а в тридцяті роки секретарем і бібліотекарем Товариства був Мирослав Турянський . ТУШ посідав у щорічних міських командних змаганнях переважно друге-третє місце. Команди налічували по десять шахістів. На першій дошці української команди грав Степан Попель, далі доктор М.  Матюшенко, Л. Туркевич, М. Романишин, М. Турянський, Я. Шевчик, О. Слободян, Я. Онищук та інші. Проводили змагання українці і під час німецької окупації, зокрема влітку 1943 року організували першість серед тих українських шахістів, хто залишився у місті. </w:t>
      </w:r>
    </w:p>
    <w:p>
      <w:pPr>
        <w:pStyle w:val="Normal"/>
        <w:jc w:val="both"/>
        <w:rPr/>
      </w:pPr>
      <w:r>
        <w:rPr>
          <w:b w:val="false"/>
          <w:bCs/>
        </w:rPr>
        <w:t xml:space="preserve">У післявоєнні роки, перебуваючи на еміграції, українці грали де тільки вдалося. Мирослав Турянський у 1945 – 1947 роках мешкав у Відні і ставав чемпіоном кращого шахового клубу столиці Австрії «Гітцінг», виступав у міжнародних турнірах, де серед його суперників були відомі майстри європейського класу Грюнфельд, Сабо, Опоченський, Геребен та інші. </w:t>
      </w:r>
    </w:p>
    <w:p>
      <w:pPr>
        <w:pStyle w:val="Normal"/>
        <w:jc w:val="both"/>
        <w:rPr/>
      </w:pPr>
      <w:r>
        <w:rPr>
          <w:b w:val="false"/>
          <w:bCs/>
        </w:rPr>
        <w:t>Прибувши до США, М. Турянський організував в Нью-Йорку шаховий гурток під тою ж назвою, що колись існувала у Львові – «Шаховий Коник», до якого належало понад 30 членів. А сам Мирослав вдало виступав у змаганнях, що проводилися в цьому місті, де було зібрано всю шахову еліту США. 1950 року здобув друге місце в першості знаменитого клубу імені Ф. Маршалла, поступившись лише кількаразовому чемпіонові США гросмейстеру Ларрі Евансу. Переїхавши до Чикаго, пан Мирослав двічі здобув першість міста, ставав призером чемпіонатів сусідніх штатів. 1953 року взяв участь у фіналі чемпіонату США, в якому посів десяте місце. В Чикаго Турянський став провідником ланки шахів при українському спортивному товаристві «Леви», постійно брав участь у чемпіонатах українців Америки і Канади. Під час наших зустрічей завжди радів, що у Львові виросло стільки сильних і відомих шахістів, повторюючи: «А таки вміють українці грати в шах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05:00Z</dcterms:created>
  <dc:creator>Іван Яремко</dc:creator>
  <dc:description/>
  <cp:keywords/>
  <dc:language>en-US</dc:language>
  <cp:lastModifiedBy>Іван Яремко</cp:lastModifiedBy>
  <dcterms:modified xsi:type="dcterms:W3CDTF">2010-06-14T19:05:00Z</dcterms:modified>
  <cp:revision>2</cp:revision>
  <dc:subject/>
  <dc:title>Turjanskyj Myroslav</dc:title>
</cp:coreProperties>
</file>