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  <w:t>Zaulichnyj Rostyslaw</w:t>
      </w:r>
    </w:p>
    <w:p>
      <w:pPr>
        <w:pStyle w:val="Normal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Normal"/>
        <w:jc w:val="both"/>
        <w:rPr/>
      </w:pPr>
      <w:r>
        <w:rPr>
          <w:i/>
          <w:iCs/>
        </w:rPr>
        <w:t>Заулічний Ростислав</w:t>
      </w:r>
      <w:r>
        <w:rPr>
          <w:b w:val="false"/>
          <w:bCs/>
          <w:i/>
          <w:iCs/>
        </w:rPr>
        <w:t xml:space="preserve"> (нар. 6 вересня 1968 року), знаний український боксер, срібний призер Олімпійських ігор у Барселоні(1992), переможець Кубка світу (1994), дворазовий бронзовий призер чемпіонатів світу (1993) та Європи (1991),Неодноразовий чемпіон України та СРСР, провів 252 бої, з них – 230 виграв.</w:t>
      </w:r>
    </w:p>
    <w:p>
      <w:pPr>
        <w:pStyle w:val="Normal"/>
        <w:jc w:val="both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Normal"/>
        <w:jc w:val="both"/>
        <w:rPr/>
      </w:pPr>
      <w:r>
        <w:rPr/>
        <w:t>На Олімпійських іграх треба було перемагати нокаут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 w:val="false"/>
          <w:bCs/>
        </w:rPr>
        <w:t xml:space="preserve">У пошуках кращої долі чимало наших земляків виїхали у різні країни світу. Серед американських емігрантів – багато відомих у минулому спортсменів і тренерів. Футболісти В’ячеслав Лендел і Олег Береський, фехтувальник </w:t>
      </w:r>
      <w:r>
        <w:rPr>
          <w:b w:val="false"/>
          <w:bCs/>
          <w:lang w:val="ru-RU"/>
        </w:rPr>
        <w:t>Сергій</w:t>
      </w:r>
      <w:r>
        <w:rPr>
          <w:b w:val="false"/>
          <w:bCs/>
        </w:rPr>
        <w:t xml:space="preserve"> Берко, саночниця Орислава Чухліб, стрибуни з трампліну Любомир Коган та Володимир Гливка, шахіст Борис Коган. По різному склалася їхня доля, багатьом довелося розпочинати у чужому краї майже з нуля, забувши про свої колишні титули.</w:t>
      </w:r>
    </w:p>
    <w:p>
      <w:pPr>
        <w:pStyle w:val="Normal"/>
        <w:jc w:val="both"/>
        <w:rPr>
          <w:b w:val="false"/>
          <w:b w:val="false"/>
          <w:bCs/>
          <w:lang w:val="ru-RU"/>
        </w:rPr>
      </w:pPr>
      <w:r>
        <w:rPr>
          <w:b w:val="false"/>
          <w:bCs/>
        </w:rPr>
        <w:t>1997 року Ростислав поїхав у США у складі групи підтримки на змагання з кікбоксингу і залишився там нелегально. Так, між іншим, робить багато наших співвітчизників. Якщо не попадешся на якомусь порушенні і не зустрінешся з поліцією, можеш прожити багато років без документів. Заулічного як відомого боксера прийняли на роботу охоронцем в російський ресторан «Метрополь». Через рік вдруге одружився – з українкою з Чернівців, яка мешкала там із «зеленою картою» і став проживати цілком легально ( перша дружина Тетяна з дорослою донькою Катрусею, яка займається тенісом, уже багато років мешкають в Торонто (Канада). Спільно з дружиною заснували фірму «клін-сервіс» з прибирання офісів, магазинів, ресторанів. Серед «членів бригади» переважно українці, які приїхали на заробітки, але за незнанням мови, працюють на таких нічних роботах. Заулічні взяли в кредит котедж, купили «круте» авто, відпочивають на Флориді</w:t>
      </w:r>
      <w:r>
        <w:rPr>
          <w:b w:val="false"/>
          <w:bCs/>
          <w:lang w:val="ru-RU"/>
        </w:rPr>
        <w:t xml:space="preserve"> – привикли до спокійного, розміреного життя. Коли 2007 року в Чикаго проходив чемпіонат світу з любительського боксу, Ростислав зустрічався з колишніми коллегами, підтримував їх на чужій землі, але до боксу, в якому провів 15 років і, взагалі, до спорту, його зовсім не тягне…</w:t>
      </w:r>
    </w:p>
    <w:p>
      <w:pPr>
        <w:pStyle w:val="Normal"/>
        <w:jc w:val="both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 xml:space="preserve">Виріс львівський хлопець на Левандівці, досить пізно за нинішніми мірками тато привів сина у спортивний зал, де той спочатку почав займатися боротьбою, а потім сподобав собі бокс. Може тому, що потрапив до справжнього наставника Петра Василюка, який і вивів Ростислава в «люди». Про гучні перемоги спочатку не говорили, але займався з усією хлоп’ячою серйозністю і через три роки на всесоюзній юнацькій першості у Києві став призером, за що присвоїли звання майстра спорту. Наступного року вже переміг на юніорській першості країни. Повірив у свої сили і у 20 років став бронзовим призером серед дорослих. Конкуренція в радянському боксі булла жорстока і наверх виходили тільки ті, хто не пасував перед труднощами  і невдачами. Львівянин належав саме до таких, тому потрапив до складу збірної СРСР, тричі поспіль перемагаючи (1990, 1991, 1992) в чемпіонатах країни. 1991 року на першості Європи у шведському Гетеборгу виборов бронзову нагороду. Бронзові медалі його переслідували , а йому дуже хотілося доказати, що здатний на більше. Така нагода трапилася у Барселоні на Олімпійських іграх 1992 року, де він був єдиним представником України у збірній команді Співдружності незалежних держав, як назвали олімпійську команду, складену зі спортсменів колишніх республік радянської імперії, що розпалася. </w:t>
      </w:r>
    </w:p>
    <w:p>
      <w:pPr>
        <w:pStyle w:val="Normal"/>
        <w:jc w:val="both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 xml:space="preserve">Заулічний на барселонському рингу бився дуже потужно і дійшов до фіналу, де його суперником став німець Торстен Мей. Складний суперник – високий, потужний, з довгими руками. Але боявся іти з українцем у ближній бій, постійно «в’язав» руки, не дозволяв Ростиславу показати свою силу. Заулічний міг би перемогти, якби нокаутував німця, а так судді віддали перемогу його супернику. Можливо, зіграло свою роль і те, що СРСР розвалився, на його представників вирішили не звертати увагу, до того ж генеральним секретарем Міжнародної асоціації любительського боксу був німець Карл-Хайнц Вер, якому судді «робили» приємність. 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  <w:lang w:val="ru-RU"/>
        </w:rPr>
        <w:t xml:space="preserve">На наступну Олімпіаду 1996 року до американського міста Атланти теж поїхав, уже капітаном українськлї команди, але був після травми і багато «не звоював». А от між двома олімпійськими турнірами проходив Кубок світу в далекому спекотному Таїланді. Варто детальніше розповісти про ці змагання, бо наш герой став переможцем, пойшовши кілька серйозних бар’єрів. </w:t>
      </w:r>
      <w:r>
        <w:rPr>
          <w:b w:val="false"/>
          <w:bCs/>
        </w:rPr>
        <w:t xml:space="preserve">Розпочав турнір з індонезійця, потужного, але малодосвідченого боксера, і переміг легко, але наступний бій став якби фінальним, бо суперником виявився чемпіон світу кубинець Гарбей. Але українець настільки переграв грізного суперника, що той не знав як йому діяти і поступився у кожному раунді. Наступними суперниками стала італієць та росіянин чеченського походження Арсангалієв. Після перемоги над усіма конкурентами Ростислав вийшов до фіналу, де зустрівся з німцем Оттке. Бій був не з легких, але Заулічний доказав таки, що є того року найсильнішим боксером світу у вазі до 81 кг. У тій вазі на п’єдесталі за третє місце стояв Тімур Ібрагімов з Узбекистану, який боксує дотепер і навіть дуже добре у важкій вазі серед професіоналів. 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Але вже в Атланті Заулічний зрозумів, що його час минає, після травм щораз важче повертати собі високу спортивну форму і вирішив закінчувати спортивну кар’єру. Ще по інерції трохи боксував за польський клуб, доїжджаючи щотижня на поєдинок до Польщі. А потім трапилася ота поїздка до США, де він і залишився. 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Перебуваючи після десятирічної відсутності вперше вдома, розповів про своє життя, а ще признався, що зацікавився каббалою – наукою про зміст життя, яку знали і вивчали ще у Древньому Вавілоні. Каже, що каббала дуже популярна в США, її популяризують в університетах, нею займаються понад півтора мільйона американців. Ще й дехто з українців…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21:56:00Z</dcterms:created>
  <dc:creator>Іван Яремко</dc:creator>
  <dc:description/>
  <cp:keywords/>
  <dc:language>en-US</dc:language>
  <cp:lastModifiedBy>Іван Яремко</cp:lastModifiedBy>
  <dcterms:modified xsi:type="dcterms:W3CDTF">2010-07-17T21:56:00Z</dcterms:modified>
  <cp:revision>2</cp:revision>
  <dc:subject/>
  <dc:title>Zaulichnyj Rostyslaw</dc:title>
</cp:coreProperties>
</file>