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t>На участь у ХХХ Іграх Олімпіади в Лондоні 2012 року готується 51 представник Львівщи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зидент Національного олімпійського комітету України Сергій Бубка та Голова Державної служби молоді та спорту України Равіль Сафіуллін затвердили на 2011 рік персональний склад спортсменів-кандидатів на участь у ХХХ Іграх Олімпіади в Лондоні. 2011 рік є вкрай важливим для представників літніх олімпійських видів спорту, оскільки переважна більшість ліцензій буде виборюватися на офіційних міжнародних змаганнях саме цьогоріч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сього у списку - прізвища 665 спортсменів-кандидатів, у т.ч. 108 українських атлетів віднесено до представників елітної груп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цьому переліку є також і 51 представник Львівщини, серед яких до елітної групи спортсменів України належать 8 осіб: Олександр Перів (кульова стрільба), Катерина Палеха, Маркіян Івашко (стрільба злука), Олександр Усик (бокс), Ігор Шимечко (важка атлетика), Олександра Когут, Андрій Стаднік (вільна боротьба), Яна Шемякіна (фехтування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алом львів’яни представлені в 12 видах спорту, зокрема, у таких: кульова стрільба, легка атлетика, стрільба з лука, бокс, важка атлетика, дзюдо, художня гімнастика, боротьба вільна, веслування на байдарках і каное, фехтування, теніс настільний, футбо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65"/>
        <w:gridCol w:w="2237"/>
        <w:gridCol w:w="2559"/>
        <w:gridCol w:w="2113"/>
        <w:gridCol w:w="290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’я, по-батьков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к народженн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портивне з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СТ, клу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ренер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ова стріль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ловіки 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іт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ів Олександр Святослав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97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с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а А.П.</w:t>
              <w:br/>
              <w:t>Петрів Л.В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 Роман Роман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97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о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юпко С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ський В.І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ін Олександр В’ячеслав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  <w:br/>
              <w:t xml:space="preserve">Україна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хасян Т.Х. </w:t>
              <w:br/>
              <w:t>Старінський С.І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інки 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онна Ольга Степанівна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198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енко Н.М.</w:t>
              <w:br/>
              <w:t>Старінський С.І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льова Юлія Серг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19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льов С.М.</w:t>
              <w:br/>
              <w:t>Коростильова В.І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ьків Леся Северинівн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9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с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чин В.П.</w:t>
              <w:br/>
              <w:t>Кукса А.П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гка атле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ловіки 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'янюк Дмитро Олексійович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9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  <w:br/>
              <w:t>Коло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бедюк В.І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ільба із лу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ловіки 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іт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шко Маркіян Володими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197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с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енко В.А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елко Юрій Володими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19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елко М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ов Дмитро Олег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9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с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о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нко В.А. </w:t>
              <w:br/>
              <w:t>Михайленко Н.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ий Георгій Іван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199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чек В.В.,</w:t>
              <w:br/>
              <w:t>Образцова Т.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нюк Віталій Микола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199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елко М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Євген Юр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99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чак Ю.І. </w:t>
              <w:br/>
              <w:t>Антонов С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инський Ярослав Анатолійович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19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СУ  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елко М.П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інки 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іт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еха Катерина Борис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19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с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о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ова Т.О. </w:t>
              <w:br/>
              <w:t>Антонов С.В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ва Галина Доб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9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СУ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елко М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с Ірина Ярослав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9.199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с Є.М.Дубас О.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ук Олена Серг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19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к Ю.І.</w:t>
              <w:br/>
              <w:t>Антонов С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енідзе Юлія Олександ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97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  <w:br/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мунс М.П., </w:t>
              <w:br/>
              <w:t>Міненко В.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Вероніка Серг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199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елко М.П.  </w:t>
              <w:br/>
              <w:t>Колядінцева С.О.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ська Катерина Роман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19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ько Л.М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к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ловіки 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літ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к Олександр Олександ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9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с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  <w:br/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романов С.Р.</w:t>
              <w:br/>
              <w:t>Сосновський Д.Д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аєв Георгій Олександ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9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с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о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 С.О. </w:t>
              <w:br/>
              <w:t>Сосновський Д.Д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жка атле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лові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літ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мечко Ігор Мирон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98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  <w:br/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Я.О., </w:t>
              <w:br/>
              <w:t>Бориско О.М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зюд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ловіки 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от Сергій Володими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19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</w:t>
              <w:br/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вшин О.М., </w:t>
              <w:br/>
              <w:t>Гаврилова Т.С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ня гімнаст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шин Вікторія Андр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99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югіна А.М.</w:t>
              <w:br/>
              <w:t>Дерюгіна І.І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 Юлія Анатол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199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югіна А.М.</w:t>
              <w:br/>
              <w:t>Дерюгіна І.І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ротьба віль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лові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літ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нік Андрій Володими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19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</w:t>
              <w:br/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чук В.А.,</w:t>
              <w:br/>
              <w:t>Панікар О.В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церківський Олег Георг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9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У</w:t>
              <w:br/>
              <w:t>Спарта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Г.А.,</w:t>
              <w:br/>
              <w:t>Мацегора Г.М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ін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іт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ут Олександра Зинов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98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  <w:br/>
              <w:t>Коло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тун А.І., </w:t>
              <w:br/>
              <w:t>Бавдик М.З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шка Людмила Мирон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198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  <w:br/>
              <w:t>Коло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тун А.І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иня Юлія Олег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9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 О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ксана Олег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й І.Б.,Пістун А.І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як Ірина Степан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19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ібенко В.В., </w:t>
              <w:br/>
              <w:t>Білас П.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ятковська Мар'яна Васил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19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</w:t>
              <w:br/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рілов Ю.О., </w:t>
              <w:br/>
              <w:t>Дух І.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вач Марія Васил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199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  <w:br/>
              <w:t>МО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чук В.І.,</w:t>
              <w:br/>
              <w:t>Сазонов О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 Юлія Анатол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тун А.І.,</w:t>
              <w:br/>
              <w:t>Мілехін А.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шин Наталя Іго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198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  <w:br/>
              <w:t>Спарта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 О.П., </w:t>
              <w:br/>
              <w:t>Глібенко В.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а Алл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ьмах Ю., </w:t>
              <w:br/>
              <w:t>Пістун А.І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слування на байдарках і ка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лові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гелес Віталій Віктор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 - 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хт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лові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ик Ростислав Андр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о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вський С.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ес Клод Марк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19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вський С.А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ін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ітна груп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мякіна Яна Володими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98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іковський А.В., </w:t>
              <w:br/>
              <w:t>Семеряк З.С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єєва Ксенія Геннадії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199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іковський А.В., </w:t>
              <w:br/>
              <w:t>Семряк З.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калова Анфіса Сергіївн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19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іковський А.В., </w:t>
              <w:br/>
              <w:t>Семеряк З.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юта Олександра Володими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199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В.Л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ніс настіль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лові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дух Олександр Ігоревич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9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ідух І.В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ін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цик Ірина Петрі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19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ов В.І.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бо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ловіки</w:t>
            </w:r>
          </w:p>
        </w:tc>
      </w:tr>
      <w:tr>
        <w:trPr/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а груп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ловський Володимир Зінов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19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т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 О.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юк Олег Юр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19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т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 О.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чук Валерій Юрійови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9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ов В.Г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17"/>
        <w:gridCol w:w="3408"/>
        <w:gridCol w:w="1117"/>
        <w:gridCol w:w="723"/>
        <w:gridCol w:w="1551"/>
        <w:gridCol w:w="2568"/>
        <w:gridCol w:w="1302"/>
        <w:gridCol w:w="832"/>
        <w:gridCol w:w="1260"/>
        <w:gridCol w:w="1800"/>
      </w:tblGrid>
      <w:tr>
        <w:trPr>
          <w:trHeight w:val="480" w:hRule="atLeast"/>
        </w:trPr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мак Дмитро Віталійови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19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ртак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рсонськ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ВСМ, ХВУФК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ЧУ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тух П.В., </w:t>
              <w:br/>
              <w:t>Петриченко С.М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04:00Z</dcterms:created>
  <dc:creator>Your User Name</dc:creator>
  <dc:description/>
  <cp:keywords/>
  <dc:language>en-US</dc:language>
  <cp:lastModifiedBy>User</cp:lastModifiedBy>
  <cp:lastPrinted>2011-02-01T09:07:00Z</cp:lastPrinted>
  <dcterms:modified xsi:type="dcterms:W3CDTF">2011-02-14T18:07:00Z</dcterms:modified>
  <cp:revision>3</cp:revision>
  <dc:subject/>
  <dc:title>На участь у ХХХ Іграх Олімпіади в Лондоні 2012 року готуються й представники Львівщини</dc:title>
</cp:coreProperties>
</file>