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2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504440" cy="1991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ртка учасника спортивно-масового заходу серед ді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>”</w:t>
      </w:r>
      <w:r>
        <w:rPr>
          <w:b/>
          <w:lang w:val="uk-UA"/>
        </w:rPr>
        <w:t>Олімпійське Лелеченя</w:t>
      </w:r>
      <w:r>
        <w:rPr>
          <w:lang w:val="uk-UA"/>
        </w:rPr>
        <w:t>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8127"/>
      </w:tblGrid>
      <w:tr>
        <w:trPr/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8270</wp:posOffset>
                      </wp:positionV>
                      <wp:extent cx="819150" cy="9937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0"/>
                                  </w:tblGrid>
                                  <w:tr>
                                    <w:trPr>
                                      <w:trHeight w:val="1555" w:hRule="atLeast"/>
                                    </w:trPr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4 х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.5pt;height:78.25pt;mso-wrap-distance-left:0pt;mso-wrap-distance-right:9pt;mso-wrap-distance-top:0pt;mso-wrap-distance-bottom:0pt;margin-top:1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</w:tblGrid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 х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М.П.</w:t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sz w:val="16"/>
                <w:szCs w:val="16"/>
                <w:lang w:val="uk-UA"/>
              </w:rPr>
              <w:t>прізвище, ім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  <w:lang w:val="uk-UA"/>
              </w:rPr>
              <w:t>я по батькові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Дата народження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lang w:val="uk-UA"/>
              </w:rPr>
              <w:tab/>
              <w:t>Район___________________________________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Загальноосвітній навчальни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заклад _______________________клас_________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Керівник 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sz w:val="16"/>
                <w:szCs w:val="16"/>
                <w:lang w:val="uk-UA"/>
              </w:rPr>
              <w:t>Підпис, ініціали, прізвищ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Директор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sz w:val="16"/>
                <w:szCs w:val="16"/>
                <w:lang w:val="uk-UA"/>
              </w:rPr>
              <w:t>Підпис, ініціали, прізвищ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39:00Z</dcterms:created>
  <dc:creator>Comp41</dc:creator>
  <dc:description/>
  <cp:keywords/>
  <dc:language>en-US</dc:language>
  <cp:lastModifiedBy>NocLviv</cp:lastModifiedBy>
  <cp:lastPrinted>2011-04-15T11:58:00Z</cp:lastPrinted>
  <dcterms:modified xsi:type="dcterms:W3CDTF">2019-04-19T11:50:00Z</dcterms:modified>
  <cp:revision>6</cp:revision>
  <dc:subject/>
  <dc:title>Додаток  № 1 до наказу НОК України</dc:title>
</cp:coreProperties>
</file>