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критий кубок м. Львова, присвячений пам’яті дворазового абсолютного чемпіона Олімпійських ігор В.І.Чукаріна з гімнастики спортивної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 травня 2018 р.  (дівчат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01"/>
        <w:gridCol w:w="908"/>
        <w:gridCol w:w="909"/>
        <w:gridCol w:w="1744"/>
        <w:gridCol w:w="623"/>
        <w:gridCol w:w="900"/>
        <w:gridCol w:w="720"/>
        <w:gridCol w:w="889"/>
        <w:gridCol w:w="732"/>
        <w:gridCol w:w="889"/>
        <w:gridCol w:w="699"/>
        <w:gridCol w:w="875"/>
        <w:gridCol w:w="930"/>
        <w:gridCol w:w="2109"/>
      </w:tblGrid>
      <w:tr>
        <w:trPr>
          <w:trHeight w:val="34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ізвище учасник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Рік народж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ряд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ізаці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342900"/>
                  <wp:effectExtent l="0" t="0" r="0" b="0"/>
                  <wp:docPr id="1" name="Saut_de_chev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ut_de_chev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0050" cy="342900"/>
                  <wp:effectExtent l="0" t="0" r="0" b="0"/>
                  <wp:docPr id="2" name="Uba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ba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0050" cy="342900"/>
                  <wp:effectExtent l="0" t="0" r="0" b="0"/>
                  <wp:docPr id="3" name="Be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e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0050" cy="371475"/>
                  <wp:effectExtent l="0" t="0" r="0" b="0"/>
                  <wp:docPr id="4" name="Gymnastique_au_s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ymnastique_au_s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67" r="-6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Сума балів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Прізвище тренера</w:t>
            </w:r>
          </w:p>
        </w:tc>
      </w:tr>
      <w:tr>
        <w:trPr>
          <w:trHeight w:val="20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б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ці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баз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цін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баз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цін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баз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цінка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ченко Зоря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щук Н.Х.</w:t>
            </w:r>
          </w:p>
        </w:tc>
      </w:tr>
      <w:tr>
        <w:trPr>
          <w:trHeight w:val="2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чаник Саш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Хандога О. Кондратюк В.</w:t>
            </w:r>
          </w:p>
        </w:tc>
      </w:tr>
      <w:tr>
        <w:trPr>
          <w:trHeight w:val="2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илецька Зо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ндога О. Кондратюк В.</w:t>
            </w:r>
          </w:p>
        </w:tc>
      </w:tr>
      <w:tr>
        <w:trPr>
          <w:trHeight w:val="2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Тетеря Іри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м. Хмельницьк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жинська 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манська Д.</w:t>
            </w:r>
          </w:p>
        </w:tc>
      </w:tr>
      <w:tr>
        <w:trPr>
          <w:trHeight w:val="2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еляк Оле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,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ндога О. Кондратюк В.</w:t>
            </w:r>
          </w:p>
        </w:tc>
      </w:tr>
      <w:tr>
        <w:trPr>
          <w:trHeight w:val="2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укіна Вла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М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,6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щук Н.Х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Мартишевська Д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м. Хмельницьк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,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манська Д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хів Вікторі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,9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щук Н.Х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гуй Юлі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Хандога О. Кондратюк В.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Іло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щук Н.Х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Гутовська Владисл</w:t>
            </w:r>
            <w:r>
              <w:rPr>
                <w:lang w:val="uk-UA"/>
              </w:rPr>
              <w:t>а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,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чукІ.В.,</w:t>
            </w:r>
          </w:p>
          <w:p>
            <w:pPr>
              <w:pStyle w:val="Normal"/>
              <w:rPr/>
            </w:pPr>
            <w:r>
              <w:rPr/>
              <w:t>Козарук Т.М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Рідецька Карі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м. Хмельницьк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,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ченко А. Шиманська Д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Кушнір Анастасі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м. Хмельницьк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к В. Шиманська Д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 Тан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щук Н.Х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ряєва Ві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ндога О. Шуліга О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убицька Хри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,5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щук Н.Х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ушой Кате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й Г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щишин Я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й Г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ринчук Софі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й Г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ейчук Амі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,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яс О. Рей Г.</w:t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Кінюк Маріан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І дов</w:t>
            </w:r>
            <w:r>
              <w:rPr>
                <w:lang w:val="uk-UA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рюкова Н.Д.</w:t>
            </w:r>
          </w:p>
          <w:p>
            <w:pPr>
              <w:pStyle w:val="Normal"/>
              <w:rPr/>
            </w:pPr>
            <w:r>
              <w:rPr/>
              <w:t>Козарук Т.М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аламарчук Катер</w:t>
            </w:r>
            <w:r>
              <w:rPr>
                <w:lang w:val="uk-UA"/>
              </w:rPr>
              <w:t>и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3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рюкова Н.Д.</w:t>
            </w:r>
          </w:p>
          <w:p>
            <w:pPr>
              <w:pStyle w:val="Normal"/>
              <w:rPr/>
            </w:pPr>
            <w:r>
              <w:rPr/>
              <w:t>Козарук Т.М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енко Я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,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щук Н.Х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тель Соломі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СДЮШ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"Будівельник"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бан Г. 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ьмах Софі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ом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як О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рик Ю.В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Джигун Катери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м. Хмельницьк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ченко А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Тарасюк Софі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ом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рюкова Н.Д.</w:t>
            </w:r>
          </w:p>
          <w:p>
            <w:pPr>
              <w:pStyle w:val="Normal"/>
              <w:rPr/>
            </w:pPr>
            <w:r>
              <w:rPr/>
              <w:t>Фурик Ю.В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ька Тетя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ом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,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як О.В.</w:t>
            </w:r>
          </w:p>
          <w:p>
            <w:pPr>
              <w:pStyle w:val="Normal"/>
              <w:rPr/>
            </w:pPr>
            <w:r>
              <w:rPr/>
              <w:t>Фурик Ю.В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мега Марі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6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ок Т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рстюк Домін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ок Т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як Дарі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й Г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/>
              <w:t>Голощапова Алі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,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рюкова Н.Д.</w:t>
            </w:r>
          </w:p>
          <w:p>
            <w:pPr>
              <w:pStyle w:val="Normal"/>
              <w:rPr/>
            </w:pPr>
            <w:r>
              <w:rPr/>
              <w:t>Козарук Т.М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lang w:val="uk-UA"/>
              </w:rPr>
            </w:pPr>
            <w:r>
              <w:rPr/>
              <w:t>Литвиненко Анастас</w:t>
            </w:r>
            <w:r>
              <w:rPr>
                <w:lang w:val="uk-UA"/>
              </w:rPr>
              <w:t>і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м. Хмельницьк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,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ченко А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енко Р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лом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,9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чук М.М.</w:t>
            </w:r>
          </w:p>
          <w:p>
            <w:pPr>
              <w:pStyle w:val="Normal"/>
              <w:rPr/>
            </w:pPr>
            <w:r>
              <w:rPr/>
              <w:t>Фурик Ю.В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енко Олександ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лом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,8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рюкова Н.Д.</w:t>
            </w:r>
          </w:p>
          <w:p>
            <w:pPr>
              <w:pStyle w:val="Normal"/>
              <w:rPr/>
            </w:pPr>
            <w:r>
              <w:rPr/>
              <w:t>Фурик Ю.В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/>
              <w:t xml:space="preserve">Коваль Наст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СДЮШ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"Будівельник"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,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бан Г. Нетоля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/>
              <w:t>Косюг Катери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лом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,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рюкова Н.Д.</w:t>
            </w:r>
          </w:p>
          <w:p>
            <w:pPr>
              <w:pStyle w:val="Normal"/>
              <w:rPr/>
            </w:pPr>
            <w:r>
              <w:rPr/>
              <w:t>Фурик Ю.В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щевська Мари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рюкова Н.Д.</w:t>
            </w:r>
          </w:p>
          <w:p>
            <w:pPr>
              <w:pStyle w:val="Normal"/>
              <w:rPr/>
            </w:pPr>
            <w:r>
              <w:rPr/>
              <w:t>Козарук Т.М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/>
              <w:t xml:space="preserve">Дудок Натал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СДЮШ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"Будівельник"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бан Г. Нетоля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lang w:val="uk-UA"/>
              </w:rPr>
            </w:pPr>
            <w:r>
              <w:rPr/>
              <w:t>Щебликіна  Ната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СДЮШ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"Будівельник"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бан Г. Нетоля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Голець Ю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,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щук Н.Х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/>
              <w:t>Боровік</w:t>
            </w:r>
            <w:r>
              <w:rPr>
                <w:lang w:val="uk-UA"/>
              </w:rPr>
              <w:t>о</w:t>
            </w:r>
            <w:r>
              <w:rPr/>
              <w:t xml:space="preserve">ва   </w:t>
            </w:r>
            <w:r>
              <w:rPr>
                <w:lang w:val="uk-UA"/>
              </w:rPr>
              <w:t>Ві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СДЮШ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"Будівельник"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,5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амцова К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/>
              <w:t xml:space="preserve">Шквір Анна   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СДЮШ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"Будівельник"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,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амцова К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ицька Наст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диш І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диш Софі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диш І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ренко Діа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ндога О. Кондратюк В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убен Катери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ндога О. Кондратюк В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озір Іри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ндога О. Кондратюк В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ливка Наст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ндога О. Кондратюк В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абій Софі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ячок Т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ижко Тетя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ячок Т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емчук Кі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ячок Т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енц Я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ячок Т.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Євтушенко Арі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ячок Т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 суддя :                             /Петренко К.Г./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. секретар:                          /Бірюшова І.Є./</w:t>
      </w:r>
    </w:p>
    <w:p>
      <w:pPr>
        <w:pStyle w:val="Normal"/>
        <w:tabs>
          <w:tab w:val="clear" w:pos="708"/>
          <w:tab w:val="left" w:pos="5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критий кубок м. Львова, присвячений пам’яті дворазового абсолютного чемпіона Олімпійських ігор В.І.Чукаріна з гімнастики спортивної  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17 травня 2018 р. (дівчат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02"/>
        <w:gridCol w:w="909"/>
        <w:gridCol w:w="910"/>
        <w:gridCol w:w="1745"/>
        <w:gridCol w:w="623"/>
        <w:gridCol w:w="901"/>
        <w:gridCol w:w="721"/>
        <w:gridCol w:w="889"/>
        <w:gridCol w:w="733"/>
        <w:gridCol w:w="889"/>
        <w:gridCol w:w="699"/>
        <w:gridCol w:w="876"/>
        <w:gridCol w:w="931"/>
        <w:gridCol w:w="2110"/>
      </w:tblGrid>
      <w:tr>
        <w:trPr>
          <w:trHeight w:val="36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ізвище учасник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Рік народж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ряд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ізація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342900"/>
                  <wp:effectExtent l="0" t="0" r="0" b="0"/>
                  <wp:docPr id="5" name="Saut_de_chev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aut_de_chev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0050" cy="342900"/>
                  <wp:effectExtent l="0" t="0" r="0" b="0"/>
                  <wp:docPr id="6" name="Uba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ba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0050" cy="342900"/>
                  <wp:effectExtent l="0" t="0" r="0" b="0"/>
                  <wp:docPr id="7" name="Be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e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0050" cy="371475"/>
                  <wp:effectExtent l="0" t="0" r="0" b="0"/>
                  <wp:docPr id="8" name="Gymnastique_au_s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ymnastique_au_s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9" t="-67" r="-6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Сума балів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Прізвище тренера</w:t>
            </w:r>
          </w:p>
        </w:tc>
      </w:tr>
      <w:tr>
        <w:trPr>
          <w:trHeight w:val="21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баз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цін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баз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цін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баз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цін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баз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цінка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чаник Саш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.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Хандога О. Кондратюк В.</w:t>
            </w:r>
          </w:p>
        </w:tc>
      </w:tr>
      <w:tr>
        <w:trPr>
          <w:trHeight w:val="3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илецька Зор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.9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ндога О. Кондратюк В.</w:t>
            </w:r>
          </w:p>
        </w:tc>
      </w:tr>
      <w:tr>
        <w:trPr>
          <w:trHeight w:val="3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ченко Зоря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.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щук Н.Х.</w:t>
            </w:r>
          </w:p>
        </w:tc>
      </w:tr>
      <w:tr>
        <w:trPr>
          <w:trHeight w:val="3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еляк Оле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.7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ндога О. Кондратюк В.</w:t>
            </w:r>
          </w:p>
        </w:tc>
      </w:tr>
      <w:tr>
        <w:trPr>
          <w:trHeight w:val="3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Тетеря Іри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м. Хмельницьк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.8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жинська 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манська Д.</w:t>
            </w:r>
          </w:p>
        </w:tc>
      </w:tr>
      <w:tr>
        <w:trPr>
          <w:trHeight w:val="28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хів Віктор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М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.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щук Н.Х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Мартишевська Д</w:t>
            </w:r>
            <w:r>
              <w:rPr>
                <w:lang w:val="uk-UA"/>
              </w:rPr>
              <w:t>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м. Хмельницьк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.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манська Д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укіна Вл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.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щук Н.Х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гуй Юл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.2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Хандога О. Кондратюк В..</w:t>
            </w:r>
          </w:p>
        </w:tc>
      </w:tr>
      <w:tr>
        <w:trPr>
          <w:trHeight w:val="1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Іло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.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щук Н.Х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Гутовська Владисл</w:t>
            </w:r>
            <w:r>
              <w:rPr>
                <w:lang w:val="uk-UA"/>
              </w:rPr>
              <w:t>а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.4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чукІ.В.,</w:t>
            </w:r>
          </w:p>
          <w:p>
            <w:pPr>
              <w:pStyle w:val="Normal"/>
              <w:rPr/>
            </w:pPr>
            <w:r>
              <w:rPr/>
              <w:t>Козарук Т.М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Рідецька Карі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м. Хмельницьк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5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ченко А. Шиманська Д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Кушнір Анастас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м. Хмельницьк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.1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к В. Шиманська Д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 Та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9.</w:t>
            </w:r>
            <w:r>
              <w:rPr>
                <w:lang w:val="uk-UA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0.</w:t>
            </w:r>
            <w:r>
              <w:rPr>
                <w:lang w:val="uk-UA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.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щук Н.Х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ряєва Ві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.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ндога О. Шуліга О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убицька Хри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.0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щук Н.Х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ушой Катер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2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й Г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щишин Я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й Г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ринчук Соф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й Г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ейчук Амі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яс О. Рей Г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Кінюк Маріан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І дов</w:t>
            </w:r>
            <w:r>
              <w:rPr>
                <w:lang w:val="uk-UA"/>
              </w:rPr>
              <w:t>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рюкова Н.Д.</w:t>
            </w:r>
          </w:p>
          <w:p>
            <w:pPr>
              <w:pStyle w:val="Normal"/>
              <w:rPr/>
            </w:pPr>
            <w:r>
              <w:rPr/>
              <w:t>Козарук Т.М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аламарчук Кате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.-Франківськ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рюкова Н.Д.</w:t>
            </w:r>
          </w:p>
          <w:p>
            <w:pPr>
              <w:pStyle w:val="Normal"/>
              <w:rPr/>
            </w:pPr>
            <w:r>
              <w:rPr/>
              <w:t>Козарук Т.М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енко Я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СШОР «Олімп –Л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.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щук Н.Х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тель Солом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ІІ дов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СДЮШ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"Будівельник"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.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бан Г. 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Тарасюк Соф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ом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.3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рюкова Н.Д.</w:t>
            </w:r>
          </w:p>
          <w:p>
            <w:pPr>
              <w:pStyle w:val="Normal"/>
              <w:rPr/>
            </w:pPr>
            <w:r>
              <w:rPr/>
              <w:t>Фурик Ю.В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Джигун Катери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>м. Хмельницьк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.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ченко А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ька Тетя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ом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.4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як О.В.</w:t>
            </w:r>
          </w:p>
          <w:p>
            <w:pPr>
              <w:pStyle w:val="Normal"/>
              <w:rPr/>
            </w:pPr>
            <w:r>
              <w:rPr/>
              <w:t>Фурик Ю.В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ьмах Соф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ом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.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як О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рик Ю.В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мега Мар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6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ок Т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як Дар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0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й Г.</w:t>
            </w:r>
          </w:p>
        </w:tc>
      </w:tr>
      <w:tr>
        <w:trPr>
          <w:trHeight w:val="3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рстюк Домін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СШ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Червоногра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ок Т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 суддя :                             /Петренко К.Г./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. секретар:                          /Бірюшова І.Є./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1134" w:right="818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50:00Z</dcterms:created>
  <dc:creator>Admin</dc:creator>
  <dc:description/>
  <cp:keywords/>
  <dc:language>en-US</dc:language>
  <cp:lastModifiedBy>Admin</cp:lastModifiedBy>
  <cp:lastPrinted>2018-05-21T09:48:00Z</cp:lastPrinted>
  <dcterms:modified xsi:type="dcterms:W3CDTF">2018-05-21T06:49:00Z</dcterms:modified>
  <cp:revision>54</cp:revision>
  <dc:subject/>
  <dc:title/>
</cp:coreProperties>
</file>