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ідкритий кубок м. Львова, присвячений пам’яті дворазового абсолютного чемпіон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лімпійських ігор В.І.Чукаріна з гімнастики спортивної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травня 2018 р.  /юнаки/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14"/>
        <w:gridCol w:w="1096"/>
        <w:gridCol w:w="1024"/>
        <w:gridCol w:w="1442"/>
        <w:gridCol w:w="1069"/>
        <w:gridCol w:w="901"/>
        <w:gridCol w:w="1082"/>
        <w:gridCol w:w="1082"/>
        <w:gridCol w:w="1082"/>
        <w:gridCol w:w="901"/>
        <w:gridCol w:w="1095"/>
        <w:gridCol w:w="2343"/>
      </w:tblGrid>
      <w:tr>
        <w:trPr>
          <w:trHeight w:val="539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Мі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це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різвище учасника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Рік народ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же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Організація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1" name="Gymnastique_au_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ymnastique_au_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333375"/>
                  <wp:effectExtent l="0" t="0" r="0" b="0"/>
                  <wp:docPr id="2" name="Cheval_d'arç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eval_d'arç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333375"/>
                  <wp:effectExtent l="0" t="0" r="0" b="0"/>
                  <wp:docPr id="3" name="Gymnastique_aux_annea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ymnastique_aux_annea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33375"/>
                  <wp:effectExtent l="0" t="0" r="0" b="0"/>
                  <wp:docPr id="4" name="Saut_de_chev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aut_de_chev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333375"/>
                  <wp:effectExtent l="0" t="0" r="0" b="0"/>
                  <wp:docPr id="5" name="Barres_parallè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rres_parallè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  <w:r>
              <w:rPr>
                <w:lang w:val="en-US" w:eastAsia="en-US"/>
              </w:rPr>
              <w:drawing>
                <wp:inline distT="0" distB="0" distL="0" distR="0">
                  <wp:extent cx="371475" cy="333375"/>
                  <wp:effectExtent l="0" t="0" r="0" b="0"/>
                  <wp:docPr id="6" name="Barre_fix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rre_fix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балів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ТРЕНЕР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замай Олександ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євський 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арук І.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яховський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лаєв Ю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туленко Ів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євський 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арук І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Моргун Євге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Жаріков Олександ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євський 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арук І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жура Дмитро 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Юзифишин Юлі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ськів І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урій Ю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рюков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ихлюк С.П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ів Ал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зур Максимилі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Брижак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євський 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арук І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/к 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ик Ілля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Курлов Микита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чун 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 Вікто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рюков 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аськів І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Масліхін Олександ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ина Макси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Арсе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Ципко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ів Севери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тула Серг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лабайда Станіслав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ташник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арбуз Я.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уляк </w:t>
            </w:r>
            <w:r>
              <w:rPr>
                <w:lang w:val="uk-UA"/>
              </w:rPr>
              <w:t xml:space="preserve"> </w:t>
            </w:r>
            <w:r>
              <w:rPr/>
              <w:t>Ростислав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нда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ьків І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евцов </w:t>
            </w:r>
            <w:r>
              <w:rPr>
                <w:lang w:val="uk-UA"/>
              </w:rPr>
              <w:t xml:space="preserve"> </w:t>
            </w:r>
            <w:r>
              <w:rPr/>
              <w:t>Заха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нда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ьків І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Шипілов Денис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чун 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очка </w:t>
            </w:r>
            <w:r>
              <w:rPr>
                <w:lang w:val="uk-UA"/>
              </w:rPr>
              <w:t xml:space="preserve"> </w:t>
            </w:r>
            <w:r>
              <w:rPr/>
              <w:t>Олекс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нда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ьків І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Юрчак Влад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чун 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черук Анд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ворський Святослав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т В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ристина Марк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бін Олександ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иряєв Вади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гуля Наза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Хвалібота Макси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пилко Маркія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ецький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т В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рняк Тарас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ханський Анд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сько Влад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вальов Макси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вчук Анд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абчук</w:t>
            </w:r>
            <w:r>
              <w:rPr>
                <w:lang w:val="uk-UA"/>
              </w:rPr>
              <w:t xml:space="preserve"> </w:t>
            </w:r>
            <w:r>
              <w:rPr/>
              <w:t>О.М.,</w:t>
            </w:r>
            <w:r>
              <w:rPr>
                <w:lang w:val="uk-UA"/>
              </w:rPr>
              <w:t xml:space="preserve"> </w:t>
            </w:r>
            <w:r>
              <w:rPr/>
              <w:t>Воробець І.Я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кас Анд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абчук</w:t>
            </w:r>
            <w:r>
              <w:rPr>
                <w:lang w:val="uk-UA"/>
              </w:rPr>
              <w:t xml:space="preserve"> </w:t>
            </w:r>
            <w:r>
              <w:rPr/>
              <w:t>О.М.,</w:t>
            </w:r>
            <w:r>
              <w:rPr>
                <w:lang w:val="uk-UA"/>
              </w:rPr>
              <w:t xml:space="preserve"> </w:t>
            </w:r>
            <w:r>
              <w:rPr/>
              <w:t>Воробець І.Я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етяк Саша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абчук О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м'янов Михай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рунтес Ів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зак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аш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Юзифишин Микола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абчук</w:t>
            </w:r>
            <w:r>
              <w:rPr>
                <w:lang w:val="uk-UA"/>
              </w:rPr>
              <w:t xml:space="preserve"> </w:t>
            </w:r>
            <w:r>
              <w:rPr/>
              <w:t>О.М.,</w:t>
            </w:r>
            <w:r>
              <w:rPr>
                <w:lang w:val="uk-UA"/>
              </w:rPr>
              <w:t xml:space="preserve"> </w:t>
            </w:r>
            <w:r>
              <w:rPr/>
              <w:t>Воробець І.Я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як </w:t>
            </w:r>
            <w:r>
              <w:rPr>
                <w:lang w:val="uk-UA"/>
              </w:rPr>
              <w:t xml:space="preserve"> </w:t>
            </w:r>
            <w:r>
              <w:rPr/>
              <w:t>Анд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абчук О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аламарчук</w:t>
            </w:r>
            <w:r>
              <w:rPr>
                <w:lang w:val="uk-UA"/>
              </w:rPr>
              <w:t xml:space="preserve"> </w:t>
            </w:r>
            <w:r>
              <w:rPr/>
              <w:t>Станісла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абчук О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Анд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ок Т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инський </w:t>
            </w:r>
            <w:r>
              <w:rPr>
                <w:lang w:val="uk-UA"/>
              </w:rPr>
              <w:t xml:space="preserve"> </w:t>
            </w:r>
            <w:r>
              <w:rPr/>
              <w:t>Остап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абчук О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ко </w:t>
            </w:r>
            <w:r>
              <w:rPr>
                <w:lang w:val="uk-UA"/>
              </w:rPr>
              <w:t xml:space="preserve"> </w:t>
            </w:r>
            <w:r>
              <w:rPr/>
              <w:t>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абчукО.М.,</w:t>
            </w:r>
          </w:p>
          <w:p>
            <w:pPr>
              <w:pStyle w:val="Normal"/>
              <w:rPr/>
            </w:pPr>
            <w:r>
              <w:rPr/>
              <w:t>Воробець І.Я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к Наза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чун 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харський Макси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ченко Заха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ок Т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Єльцов Арте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абчук О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муховський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кач Ю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т В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ко Заха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нин Русл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дер,</w:t>
            </w:r>
            <w:r>
              <w:rPr>
                <w:lang w:val="uk-UA"/>
              </w:rPr>
              <w:t xml:space="preserve"> </w:t>
            </w:r>
            <w:r>
              <w:rPr/>
              <w:t>Гарбуз Я.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щеряков Дмитр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чун 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нойко Вікто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к,</w:t>
            </w:r>
            <w:r>
              <w:rPr>
                <w:lang w:val="uk-UA"/>
              </w:rPr>
              <w:t xml:space="preserve"> </w:t>
            </w:r>
            <w:r>
              <w:rPr/>
              <w:t>Гарбуз Я.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льмащук Матв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іпак Анд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кар Матв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т В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пилко Наза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рошниченко Д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т В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щук Макси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ок Т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цюк Ром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град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щук Влад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евенець Матв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ета І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чмар Марк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ета І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мечко Влад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анжала Лев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ета І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чин Ром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дер,</w:t>
            </w:r>
            <w:r>
              <w:rPr>
                <w:lang w:val="uk-UA"/>
              </w:rPr>
              <w:t xml:space="preserve"> </w:t>
            </w:r>
            <w:r>
              <w:rPr/>
              <w:t>Гарбуз Я.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овий Макси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дер,</w:t>
            </w:r>
            <w:r>
              <w:rPr>
                <w:lang w:val="uk-UA"/>
              </w:rPr>
              <w:t xml:space="preserve"> </w:t>
            </w:r>
            <w:r>
              <w:rPr/>
              <w:t>Гарбуз Я.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цків Любоми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дер,</w:t>
            </w:r>
            <w:r>
              <w:rPr>
                <w:lang w:val="uk-UA"/>
              </w:rPr>
              <w:t xml:space="preserve"> </w:t>
            </w:r>
            <w:r>
              <w:rPr/>
              <w:t>Гарбуз Я.В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боль Ю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юн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ета І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 суддя :                             /Петренко К.Г./                                               Гол. секретар:                          /Бірюшова І.Є.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критий кубок м. Львова, присвячений пам’яті дворазового абсолютного чемпі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лімпійських ігор В.І.Чукаріна з гімнастики спортивної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 xml:space="preserve">7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травня 2018 р.  /юнаки/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14"/>
        <w:gridCol w:w="1096"/>
        <w:gridCol w:w="1024"/>
        <w:gridCol w:w="1442"/>
        <w:gridCol w:w="1069"/>
        <w:gridCol w:w="901"/>
        <w:gridCol w:w="1082"/>
        <w:gridCol w:w="1082"/>
        <w:gridCol w:w="1082"/>
        <w:gridCol w:w="901"/>
        <w:gridCol w:w="1095"/>
        <w:gridCol w:w="2343"/>
      </w:tblGrid>
      <w:tr>
        <w:trPr>
          <w:trHeight w:val="539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Мі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це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різвище учасника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Рік народ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же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Розряд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Організація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950" cy="333375"/>
                  <wp:effectExtent l="0" t="0" r="0" b="0"/>
                  <wp:docPr id="7" name="Gymnastique_au_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ymnastique_au_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333375"/>
                  <wp:effectExtent l="0" t="0" r="0" b="0"/>
                  <wp:docPr id="8" name="Cheval_d'arç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heval_d'arç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333375"/>
                  <wp:effectExtent l="0" t="0" r="0" b="0"/>
                  <wp:docPr id="9" name="Gymnastique_aux_annea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ymnastique_aux_annea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33375"/>
                  <wp:effectExtent l="0" t="0" r="0" b="0"/>
                  <wp:docPr id="10" name="Saut_de_chev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aut_de_chev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333375"/>
                  <wp:effectExtent l="0" t="0" r="0" b="0"/>
                  <wp:docPr id="11" name="Barres_parallè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rres_parallè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  <w:r>
              <w:rPr>
                <w:lang w:val="en-US" w:eastAsia="en-US"/>
              </w:rPr>
              <w:drawing>
                <wp:inline distT="0" distB="0" distL="0" distR="0">
                  <wp:extent cx="371475" cy="333375"/>
                  <wp:effectExtent l="0" t="0" r="0" b="0"/>
                  <wp:docPr id="12" name="Barre_fix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rre_fix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балів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ТРЕНЕР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замай Олександ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євський 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арук І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туленко Ів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євський 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арук І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яховський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uk-UA"/>
              </w:rPr>
              <w:t>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Жаріков Олександ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євський В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арук І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лаєв Ю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-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Моргун Євге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жура Дмитро 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Юзифишин Юлі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аськів І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урій Юр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рюков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ихлюк С.П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ів Ал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-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зур Максимиліа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_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ик Ілля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-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 Вікто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рюков 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аськів І.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Масліхін Олександр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Курлов Микита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Кропив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чун М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ина Максим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-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Арсе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-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0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цінків 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Ципко Данило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Хмельн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ова О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ів Северин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-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3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тула Сергій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об.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-Л»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рюшова І. Рокета 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рюшов В.С.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 суддя :                             /Петренко К.Г.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. секретар:                          /Бірюшова І.Є.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критий кубок м. Львова, присвячений пам’яті дворазового абсолютного чемпіо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лімпійських ігор В.І.Чукаріна з гімнастики спортивної        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травня 2018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на першість   /юнаки/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415655" cy="692340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5655" cy="692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4920"/>
                              <w:gridCol w:w="2649"/>
                              <w:gridCol w:w="330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Місце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Команда, прізвище учасник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Розряд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Сума бал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Львів -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7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яховський Данило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зур Максимиліан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ристина Максим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об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Христина Марко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ухарський Максим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 юн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Кропивницький -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езамай Олекс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рижак Данило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урлов Микит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об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Юрчак Влад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етяк Назар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 юн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Івано-Франківськ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зифишин Юліан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ій Юрі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Михайлович Віктор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об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Рудяк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ндрі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 юн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Калабайда Станіслав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Львів -3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етрів Алан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зак Арсен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об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огуля Назар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Топилко Назар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 юн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Львів -2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алаєв Юрі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етрів Северин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об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яєв Вадим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Хомечко Влад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 юн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Хмельницьки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Моргун Євген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сліхін Олександр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об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учерук Андрі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Кропивницький -2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итулено Іван 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пілов Денис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ещеряков Дмитро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 юн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65pt;height:545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4920"/>
                        <w:gridCol w:w="2649"/>
                        <w:gridCol w:w="330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Місце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Команда, прізвище учасник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Розряд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Сума балів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Львів -1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79,4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яховський Данило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зур Максимиліан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ристина Максим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об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Христина Марко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Кухарський Максим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 юн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Кропивницький -1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50,4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езамай Олекс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рижак Данило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урлов Микит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об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Юрчак Влад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етяк Назар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 юн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Івано-Франківськ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1,9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зифишин Юліан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ій Юрі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  <w:t>Михайлович Віктор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об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  <w:t xml:space="preserve">Рудяк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Андрі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 юн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  <w:t>Калабайда Станіслав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Львів -3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1,1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трів Алан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зак Арсен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об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огуля Назар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Топилко Назар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 юн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Львів -2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9,2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алаєв Юрі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трів Северин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об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яєв Вадим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Хомечко Влад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 юн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Хмельницьки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9,3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Моргун Євген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сліхін Олександр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об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Кучерук Андрі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Кропивницький -2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3,7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итулено Іван 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пілов Денис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щеряков Дмитро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 юн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на першість   /дівчата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415655" cy="448246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5655" cy="448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4920"/>
                              <w:gridCol w:w="2649"/>
                              <w:gridCol w:w="3300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Місце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Команда, прізвище учасник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Розряд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Сума бал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Львів -1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6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абченко Зоря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Щукіна Влад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упа Іло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нчаренко Я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Голець Юля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Хмельницький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Тетеря Іри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Мартишевська Д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Рідецька Карі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Джигун Катери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виненко Анастас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я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Львів -2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ицеляк Оле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гуй Юлія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яєва Вік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удиш Софія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ечаник Саш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-да м. Івано-Франківськ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товська Владис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в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Кінюк Маріан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Голощапова Алі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2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65pt;height:352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4920"/>
                        <w:gridCol w:w="2649"/>
                        <w:gridCol w:w="3300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Місце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Команда, прізвище учасник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Розряд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Сума балів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Львів -1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6,75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абченко Зоря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Щукіна Влад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упа Іло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нчаренко Я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Голець Юля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Хмельницький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3,2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Тетеря Іри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Мартишевська Д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Рідецька Карі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Джигун Катери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виненко Анастас</w:t>
                            </w:r>
                            <w:r>
                              <w:rPr>
                                <w:lang w:val="uk-UA"/>
                              </w:rPr>
                              <w:t>ія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Львів -2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3,2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ицеляк Оле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гуй Юлія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яєва Вік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удиш Софія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ечаник Саш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-да м. Івано-Франківськ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9,8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товська Владисл</w:t>
                            </w:r>
                            <w:r>
                              <w:rPr>
                                <w:lang w:val="uk-UA"/>
                              </w:rPr>
                              <w:t>ав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Кінюк Маріан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Голощапова Алі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2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 суддя :                             /Петренко К.Г./                                        Гол. секретар:                          /Бірюшова І.Є./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Основний шрифт абзацу1"/>
    <w:qFormat/>
    <w:rPr/>
  </w:style>
  <w:style w:type="character" w:styleId="PageNumber">
    <w:name w:val="Page Number"/>
    <w:basedOn w:val="Style14"/>
    <w:rPr/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8:32:00Z</dcterms:created>
  <dc:creator>Admin</dc:creator>
  <dc:description/>
  <cp:keywords/>
  <dc:language>en-US</dc:language>
  <cp:lastModifiedBy>Admin</cp:lastModifiedBy>
  <cp:lastPrinted>2018-05-21T10:14:00Z</cp:lastPrinted>
  <dcterms:modified xsi:type="dcterms:W3CDTF">2018-05-21T07:14:00Z</dcterms:modified>
  <cp:revision>33</cp:revision>
  <dc:subject/>
  <dc:title/>
</cp:coreProperties>
</file>